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417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-Invasive Management of Oral Mucoceles and Ranulas in Children: A Case Series Based Evaluation of Modified Micromarsupil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sent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ll-documented case serie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valuating the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inical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utcome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f a modified micromarsupilization techniqu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 the management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f mucoceles and ranula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iatric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tients. Given the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igh recurrence and complication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ted with traditional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gical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tions, thi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per add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luable clinical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ights into a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mple, minimally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vasive, and child-friendly approach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clusion of rare sit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volvement, such a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ue, enhances the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ientific relevanc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d fill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 gap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isting literat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provides a valuable evidence as a reliable solution for a constant search of treatment of  mucocele and ranula , which is minimally invasive in pediatric pati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corrected and rewritten the manuscript as per the reviewers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ropriate, informative, and clearly reflects the manuscript's scop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i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ll-written and summarize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introduction, case details, methodology,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d conclusions effectively. However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it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uld briefly mention the sampl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z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3 cases) and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hlight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cces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te/follow-up duration for greater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brief decription of cases and treatment procedure has been given in the abstract. Follow up period is mention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i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ientifically robust. The diagnosis, treatment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roach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operative car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re clearly described and appropriately referenced.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anuscript discusses all the treatment modalities of mucocele and ranula, which are scientifically evid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re adequate, diverse, and includ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oth foundational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cent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tion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up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to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4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sufficient , appropriate references has been give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, though minor grammatical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rrection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ould improve readabilit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436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gure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ould be better labeled with consistent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matting.</w:t>
            </w:r>
          </w:p>
          <w:p>
            <w:pPr>
              <w:pStyle w:val="Normal"/>
              <w:widowControl w:val="false"/>
              <w:autoSpaceDE w:val="false"/>
              <w:spacing w:lineRule="exact" w:line="266" w:before="1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A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lowchart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Figur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)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ntioned but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t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own.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A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bl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mmarizing cas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tail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ould enhanc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ar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rrors are rectifi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ly 3 figures are attach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is one flowchart showing comprehensive timeline of all the three case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are ther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2T06:4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ea4c3d-e5c4-427f-9085-12ec48564bda</vt:lpwstr>
  </property>
</Properties>
</file>