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4956923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Dent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D_1417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-Invasive Management of Oral Mucoceles and Ranulas in Children: A Case Series Based Evaluation of Modified Micromarsupiliz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must be corrected and rewritten based on below com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corrected and rewritten based of the reviewer commen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provides a valuable evidence as a reliable solution for a constant search of treatment of mucocele and ranula , which is minimally invasive in pediatric pati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ar Author(s)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-</w:t>
              <w:tab/>
              <w:t>In introduction section, line 2, replace "is one of the most common benign soft-tissue cysts of the oral cavity." with "is a common lesion of the oral cavity mucosa."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-</w:t>
              <w:tab/>
              <w:t>In introduction section, line 2, add “</w:t>
            </w:r>
            <w:bookmarkStart w:id="5" w:name="_Hlk20496543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nula is used to describe a mucoele occurring in the floor of the mouth</w:t>
            </w:r>
            <w:bookmarkEnd w:id="5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”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-</w:t>
              <w:tab/>
              <w:t>In the end of pathophysiology section, delete “and no case reports have been published yet.”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sed on my knowledge, at least 9 case of mucocele of the tongue previously reported, of which 3 cases have been similar to your case on the ventral surface of the tongu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</w:t>
              <w:tab/>
              <w:t>Pandey PK, Gangwar S. Mucocele on ventral surface of tongue: A unusual presentation. Int J Curr Adv Res 2018;7:16459</w:t>
            </w:r>
            <w:r>
              <w:rPr>
                <w:rFonts w:eastAsia="MS Mincho;ＭＳ 明朝" w:cs="Cambria Math" w:ascii="Cambria Math" w:hAnsi="Cambria Math"/>
                <w:b/>
                <w:sz w:val="20"/>
                <w:szCs w:val="20"/>
                <w:lang w:val="en-GB"/>
              </w:rPr>
              <w:noBreakHyphen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1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</w:t>
              <w:tab/>
              <w:t>Jose SC, Abraham KK, Khosla E. Blandin and nuhn mucocele in a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diatric patient. J Indian Soc Pedod Prev Dent 2018;36:315</w:t>
            </w:r>
            <w:r>
              <w:rPr>
                <w:rFonts w:eastAsia="MS Mincho;ＭＳ 明朝" w:cs="Cambria Math" w:ascii="Cambria Math" w:hAnsi="Cambria Math"/>
                <w:b/>
                <w:sz w:val="20"/>
                <w:szCs w:val="20"/>
                <w:lang w:val="en-GB"/>
              </w:rPr>
              <w:noBreakHyphen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</w:t>
              <w:tab/>
              <w:t>Nagar SR, Fernandes G, Sinha A, Rajpari KN. Mucocele of the tongue: A case report and review of literature. J Oral Maxillofac Pathol. 2021;25(Suppl 1):S37-S41. doi:10.4103/jomfp.jomfp_396_20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-</w:t>
              <w:tab/>
              <w:t>In the discussion section, avoid describing treatment method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section should include literature description of similar case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e your case with the similar cases and published literature. Write strengths, weaknesses and limitations in your approach to this cas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-</w:t>
              <w:tab/>
              <w:t xml:space="preserve">In the conclusion section, replace “Further research is needed to solidify its standing as a first-line treatment option.”with “Further research is needed to solidify its standing as a first-line treatment option </w:t>
            </w:r>
            <w:bookmarkStart w:id="6" w:name="_Hlk20496620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 oral small, superficial mucoceles and ranulas</w:t>
            </w:r>
            <w:bookmarkEnd w:id="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uthor’s feedback: We heartfully appreciate your time and efforts. The manuscript has been reviewed thoroughly, clear suggestions were given to improve the manuscript. Thanking you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d.com/index.php/IJR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2T06:44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0f5f5a-5917-422e-84e4-b73dd3c0be51</vt:lpwstr>
  </property>
</Properties>
</file>