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Research and Reports in Dentistr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RRD_14112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igital smile design for conservative midline diastema closure with indirect ceramic veneers: a case repor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38"/>
        <w:gridCol w:w="6303"/>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It is a good decision to take this method as choice treatment if orthodontic facility is unsuitable or unavbailable.</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rPr>
              <w:t>Thank you for fthe comment,The single</w:t>
              <w:noBreakHyphen/>
              <w:t>day delivery of E.max veneers not only streamlined the workflow but also minimized appointments, thereby optimizing time efficiency for both the patient and the dental team.</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rPr>
              <w:t>We thank the reviewer for confirming that the title is appropriate and aligns well with the manuscript content.</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rPr>
              <w:t>We appreciate the confirmation that the abstract is comprehensive. We have ensured that it succinctly reflects the study’s objectives, methods, key results, and clinical implications for a wide readership.</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rPr>
              <w:t>We are grateful that the reviewer found the scientific basis of the manuscript satisfactory. We have carefully reviewed the study design, diagnostic criteria, and treatment protocol to ensure accuracy and clarity in all sections of the manuscript.</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0"/>
                <w:szCs w:val="20"/>
                <w:lang w:val="en-IN" w:eastAsia="en-IN"/>
              </w:rPr>
              <w:t>Thank you for confirming that the current references are sufficient and up to date. In accordance with the editor’s suggestion, we have now included two additional recent studies on midline diastema etiologies and treatment approaches:</w:t>
              <w:br/>
              <w:t>• Nuvvula et al. (2021) systematic review on diastoma etiology in children</w:t>
              <w:br/>
              <w:t>• Ahiaku &amp; Millar (2023) study of West African smile esthetics.</w:t>
              <w:br/>
              <w:t>These references enhance the literature context and support the rationale of our presented method.</w:t>
            </w:r>
          </w:p>
          <w:p>
            <w:pPr>
              <w:pStyle w:val="Heading2"/>
              <w:jc w:val="left"/>
              <w:rPr>
                <w:rFonts w:ascii="Arial" w:hAnsi="Arial" w:cs="Arial"/>
                <w:b w:val="false"/>
                <w:b w:val="false"/>
                <w:sz w:val="20"/>
                <w:szCs w:val="20"/>
                <w:lang w:val="en-GB" w:eastAsia="en-IN"/>
              </w:rPr>
            </w:pPr>
            <w:r>
              <w:rPr>
                <w:rFonts w:cs="Arial" w:ascii="Arial" w:hAnsi="Arial"/>
                <w:b w:val="false"/>
                <w:sz w:val="20"/>
                <w:szCs w:val="20"/>
                <w:lang w:val="en-GB" w:eastAsia="en-IN"/>
              </w:rPr>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We are pleased to hear that the English language quality is suitable for scholarly communication. We have also conducted an additional round of proofreading to ensure clarity, consistency, and precise terminology throughout the text.</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In general it is a clinically useful and correct option in select cases. Dissemination of idea in scientific community is valuable</w:t>
            </w:r>
          </w:p>
        </w:tc>
        <w:tc>
          <w:tcPr>
            <w:tcW w:w="6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We thank the reviewer for recognizing the clinical utility of the presented approach. We agree that wider dissemination of this method can offer an alternative treatment option in select cases, potentially improving patient access and satisfaction in resource-limited setting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6112"/>
        <w:gridCol w:w="805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611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lang w:val="en-GB"/>
              </w:rPr>
              <w:t>Reviewer  accept for publication’s comment</w:t>
            </w:r>
          </w:p>
        </w:tc>
        <w:tc>
          <w:tcPr>
            <w:tcW w:w="80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11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sz w:val="20"/>
                <w:szCs w:val="20"/>
              </w:rPr>
            </w:pPr>
            <w:r>
              <w:rPr>
                <w:rFonts w:cs="Arial" w:ascii="Arial" w:hAnsi="Arial"/>
                <w:sz w:val="20"/>
                <w:szCs w:val="20"/>
              </w:rPr>
              <w:t>no</w:t>
            </w:r>
          </w:p>
          <w:p>
            <w:pPr>
              <w:pStyle w:val="NormalWeb"/>
              <w:spacing w:before="0" w:after="0"/>
              <w:rPr>
                <w:rFonts w:ascii="Arial" w:hAnsi="Arial" w:cs="Arial"/>
                <w:sz w:val="20"/>
                <w:szCs w:val="20"/>
                <w:lang w:val="en-GB"/>
              </w:rPr>
            </w:pPr>
            <w:r>
              <w:rPr>
                <w:rFonts w:cs="Arial" w:ascii="Arial" w:hAnsi="Arial"/>
                <w:sz w:val="20"/>
                <w:szCs w:val="20"/>
                <w:lang w:val="en-GB"/>
              </w:rPr>
            </w:r>
          </w:p>
        </w:tc>
        <w:tc>
          <w:tcPr>
            <w:tcW w:w="805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0"/>
              <w:rPr>
                <w:rFonts w:ascii="Arial" w:hAnsi="Arial" w:cs="Arial"/>
                <w:sz w:val="20"/>
                <w:szCs w:val="20"/>
                <w:lang w:val="en-IN" w:eastAsia="en-IN"/>
              </w:rPr>
            </w:pPr>
            <w:r>
              <w:rPr>
                <w:rFonts w:cs="Arial" w:ascii="Arial" w:hAnsi="Arial"/>
                <w:sz w:val="20"/>
                <w:szCs w:val="20"/>
                <w:lang w:val="en-IN" w:eastAsia="en-IN"/>
              </w:rPr>
              <w:t>No ethical concerns were identified, and all procedures in the study adhered to appropriate ethical guidelines. We confirm that patient consent, clinical protocols, and diagnostic processes comply with institutional and international standards.</w:t>
            </w:r>
          </w:p>
          <w:p>
            <w:pPr>
              <w:pStyle w:val="Normal"/>
              <w:rPr>
                <w:rFonts w:ascii="Arial" w:hAnsi="Arial" w:eastAsia="Arial Unicode MS;Arial" w:cs="Arial"/>
                <w:sz w:val="20"/>
                <w:szCs w:val="20"/>
                <w:lang w:val="en-GB" w:eastAsia="en-IN"/>
              </w:rPr>
            </w:pPr>
            <w:r>
              <w:rPr>
                <w:rFonts w:eastAsia="Arial Unicode MS;Arial" w:cs="Arial" w:ascii="Arial" w:hAnsi="Arial"/>
                <w:sz w:val="20"/>
                <w:szCs w:val="20"/>
                <w:lang w:val="en-GB" w:eastAsia="en-IN"/>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Relative">
    <w:name w:val="relativ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rrd.com/index.php/IJRRD"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7T17:39:00Z</dcterms:created>
  <dc:creator>anonymous</dc:creator>
  <dc:description/>
  <cp:keywords/>
  <dc:language>en-US</dc:language>
  <cp:lastModifiedBy>SDI 1186</cp:lastModifiedBy>
  <dcterms:modified xsi:type="dcterms:W3CDTF">2025-07-31T07:16:00Z</dcterms:modified>
  <cp:revision>3</cp:revision>
  <dc:subject/>
  <dc:title/>
</cp:coreProperties>
</file>