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21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integrated nutrient management on growth, yield and soil chemical parameters of turmeric (Curcuma long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should be revised thoroughly. Specially focus on the abstract as it is not properly written. Revise i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lacks the scientific vigour it should be revised with short and cover the main purpose of the manuscrip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as it is not clearly written. Revise i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vised the absract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eed improvement specially results and discussion por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eastAsia="en-US"/>
              </w:rPr>
              <w:t>Thoroughly revised the manuscript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should be updated with the recent (2020-2025), they should be of SCI Q1 journals. I suggest revise the references. Here are some recent references cite them in paper.</w:t>
            </w:r>
          </w:p>
          <w:p>
            <w:pPr>
              <w:pStyle w:val="ListParagraph"/>
              <w:ind w:left="0" w:hanging="0"/>
              <w:rPr/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s://doi.org/10.1007/s10735-024-10325-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oi.org/10.1016/j.cbpc.2023.109779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oi.org/10.1080/00439339.2025.252290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oi.org/10.1080/00439339.2025.2468696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eastAsia="en-US"/>
              </w:rPr>
              <w:t>Updated the reference list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, there are many language and grammatical mistakes I suggest carefully revise the language and structure of manuscript thoroughly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ed grammatical issues and restructured several sentences to improve readability and coherence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jor Revis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cover an important issue, data is enough however, I suggest a major revis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Manuscript corrected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7"/>
      <w:footerReference w:type="default" r:id="rId8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yperlink" Target="https://doi.org/10.1007/s10735-024-10325-y" TargetMode="External"/><Relationship Id="rId4" Type="http://schemas.openxmlformats.org/officeDocument/2006/relationships/hyperlink" Target="https://doi.org/10.1016/j.cbpc.2023.109779" TargetMode="External"/><Relationship Id="rId5" Type="http://schemas.openxmlformats.org/officeDocument/2006/relationships/hyperlink" Target="https://doi.org/10.1080/00439339.2025.2522902" TargetMode="External"/><Relationship Id="rId6" Type="http://schemas.openxmlformats.org/officeDocument/2006/relationships/hyperlink" Target="https://doi.org/10.1080/00439339.2025.2468696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8-13T12:38:00Z</dcterms:modified>
  <cp:revision>127</cp:revision>
  <dc:subject/>
  <dc:title/>
</cp:coreProperties>
</file>