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18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intercropping system and nutrient management through organic sources on yield attributes and yield of pigeonpea crop (Cajanus cajan L.) under south Gujarat cond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holds significant importance for the scientific community as it explores sustainable agricultural practices by evaluating the effect of intercropping systems and organic nutrient management on pigeonpea yield. This study provides region-specific insights into enhancing productivity while maintaining soil health. The findings contribute to the promotion of eco-friendly farming practices, reducing dependency on chemical inputs. Moreover, it supports the development of resilient cropping systems that can ensure food security and environmental sustainability in rainfed and semi-arid reg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wadays superior problem is land degradation due to chemical usage. In this article intercropping system is involved alongwith organic nutrient management through organic sources, which is most important for farmers to save the cost as well as to reduce the pollutio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As mentioned in article review and give region or zone name in titl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suitable</w:t>
            </w:r>
          </w:p>
        </w:tc>
      </w:tr>
      <w:tr>
        <w:trPr>
          <w:trHeight w:val="109"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Good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oo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Correc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dd some reference in introduction par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p>
            <w:pPr>
              <w:pStyle w:val="Normal"/>
              <w:rPr>
                <w:rFonts w:ascii="Arial" w:hAnsi="Arial" w:cs="Arial"/>
                <w:sz w:val="20"/>
                <w:szCs w:val="20"/>
                <w:lang w:val="en-GB"/>
              </w:rPr>
            </w:pPr>
            <w:r>
              <w:rPr>
                <w:rFonts w:cs="Arial" w:ascii="Arial" w:hAnsi="Arial"/>
                <w:sz w:val="20"/>
                <w:szCs w:val="20"/>
                <w:lang w:val="en-GB"/>
              </w:rPr>
              <w:t>Have to improve (some sentences were repeated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i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go through reviewed article for improvement in vocabulary and technical aspects</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Add one more table of yield of component crops or economics of system so that reviewers can know which is best treatment among conducted research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References added</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05T11:35:00Z</dcterms:modified>
  <cp:revision>123</cp:revision>
  <dc:subject/>
  <dc:title/>
</cp:coreProperties>
</file>