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18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biochar application on soil properties and SOC stock after harvest of maize grown on Vertisols in Akola, Maharashtra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uscript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1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is important as it estimate the role of biochar in improving soil health and augmenting soil organic carbon stock . This study also provide sustainable practices that can increase maize productivity and also lead to higher soil organic carbon accumulation in soil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84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CommentText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highlight w:val="green"/>
              </w:rPr>
              <w:t>Effect of Biochar Application on Soil Fertility and SOC Dynamics in Maize-Based Vertisol Systems of Akola Reg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s moderate revision marked in the text of manuscrip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no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cent . cite the experimental findings of the experiment not more than ten years old. Write this section as per the format of journal. Some of the references are incomplet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i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written but needs moderate revis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cs="Mangal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56" w:before="0" w:after="160"/>
    </w:pPr>
    <w:rPr>
      <w:rFonts w:ascii="Calibri" w:hAnsi="Calibri" w:eastAsia="Calibri" w:cs="Mangal"/>
      <w:sz w:val="20"/>
      <w:szCs w:val="18"/>
      <w:lang w:val="en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08:38:00Z</dcterms:created>
  <dc:creator>anonymous</dc:creator>
  <dc:description/>
  <cp:keywords/>
  <dc:language>en-US</dc:language>
  <cp:lastModifiedBy>SDI 1186</cp:lastModifiedBy>
  <dcterms:modified xsi:type="dcterms:W3CDTF">2025-08-08T09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e2f103-1eba-4b8d-98f6-80557fa7fc4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