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omato seed quality attributes with Naphthyl Acetic Acid (NAA) foliar spray and training system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lang w:val="en-GB"/>
              </w:rPr>
              <w:t xml:space="preserve">The scholar has attempted to investigate to </w:t>
            </w:r>
            <w:r>
              <w:rPr>
                <w:rFonts w:cs="Arial" w:ascii="Arial" w:hAnsi="Arial"/>
                <w:b/>
                <w:bCs/>
                <w:sz w:val="20"/>
                <w:szCs w:val="20"/>
              </w:rPr>
              <w:t xml:space="preserve">enhance tomato seed quality attributes with Naphthyl Acetic Acid (NAA) foliar spray and training system strategies together. I hope the sustainable strategies for enhancing seed vigor and overall seed performance will benefit seed breeders, producers and growers. The finding will be helpful for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has precisely understood the purpose of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word enhance is generalised so following title might be helpful</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Optimising seed quality </w:t>
            </w:r>
            <w:r>
              <w:rPr>
                <w:rFonts w:cs="Arial" w:ascii="Arial" w:hAnsi="Arial"/>
                <w:b/>
                <w:bCs/>
                <w:sz w:val="20"/>
                <w:szCs w:val="20"/>
              </w:rPr>
              <w:t>with Naphthyl Acetic Acid (NAA) foliar spray and training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was really noteworthy and the change wa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thorough rephrasing and proper choice of keywords. There is lack of connectivity and sentence flow structure not only in the abstract but also in the entir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were made as pe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cholar has followed protocols for experiments however various  aspects of growth like biomass, root shoot ratio were not evaluated, which raises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the work is based on improving seed quality parameters, such parameters were not taken into consider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dearth of reference and some of the references are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was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cholar has incorporated too much information in one consolidated sentence, which lack cohesion, sentence structure and framing. The quality of the chosen words is fine however, the scholar must emphasise on sentence structure and fram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 was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can be accepted after reloo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6:10:00Z</dcterms:created>
  <dc:creator>anonymous</dc:creator>
  <dc:description/>
  <cp:keywords/>
  <dc:language>en-US</dc:language>
  <cp:lastModifiedBy>Editor-90</cp:lastModifiedBy>
  <dcterms:modified xsi:type="dcterms:W3CDTF">2025-08-02T06:34:00Z</dcterms:modified>
  <cp:revision>10</cp:revision>
  <dc:subject/>
  <dc:title/>
</cp:coreProperties>
</file>