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7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Different Microbial Cultures and their Consortia on Yield and Nutrient Uptake in Soybean Grown on Vertis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ing the consortium of microorganisms as an inoculant has a lot of significance because each microorganism has its own plant growth-promoting properties; hence, evaluating their performance in the field environment had paramount importance in validating efficient microbial inoculants that can be used for improving the productivity of soybean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ditionally, this research is important for sustainable agriculture because it focuses on using microbial inoculants, which are environmentally friendly and cost-effective, instead of chemical fertilizers that negatively impact the soil and environ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included</w:t>
            </w:r>
          </w:p>
        </w:tc>
      </w:tr>
      <w:tr>
        <w:trPr>
          <w:trHeight w:val="75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suitable, with a little modif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 xml:space="preserve">Influence of Different Microbial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Strain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ir Consortia on Yield and Nutrient Uptake in Soybean Grown on Vertisol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I changed </w:t>
            </w:r>
          </w:p>
        </w:tc>
      </w:tr>
      <w:tr>
        <w:trPr>
          <w:trHeight w:val="72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would be better to include the aim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found some methodological data are missing in the manuscript; since it is a field experiment, it needs clarity on the following information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en the experiment was conducted and for how lo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ther the field experiment was conducted on a plot or block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ize of each plot and block and the spacing between them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rows per plot and their spacing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umber of seeds planted per hole and the spacing between the plant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digenous bacterial population of the soi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collection procedure, how did the authors calculate the major nutrient uptake in seed and straw? It would be better if the procedure or the calculation were clearly stat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data analysis tool the authors used for analyzing the data was not mentione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 data presentation needs consistency with the tables and the discussion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 example</w:t>
            </w:r>
            <w:r>
              <w:rPr>
                <w:rFonts w:cs="Arial" w:ascii="Arial" w:hAnsi="Arial"/>
                <w:sz w:val="20"/>
                <w:szCs w:val="20"/>
              </w:rPr>
              <w:t>, in table 3 the Fe uptake was presented as per kg ha</w:t>
            </w:r>
            <w:r>
              <w:rPr>
                <w:rFonts w:cs="Cambria Math" w:ascii="Cambria Math" w:hAnsi="Cambria Math"/>
                <w:sz w:val="20"/>
                <w:szCs w:val="20"/>
              </w:rPr>
              <w:t>⁻</w:t>
            </w:r>
            <w:r>
              <w:rPr>
                <w:rFonts w:cs="Arial" w:ascii="Arial" w:hAnsi="Arial"/>
                <w:sz w:val="20"/>
                <w:szCs w:val="20"/>
              </w:rPr>
              <w:t>¹ and the Mn uptake as per kg ha</w:t>
            </w:r>
            <w:r>
              <w:rPr>
                <w:rFonts w:cs="Cambria Math" w:ascii="Cambria Math" w:hAnsi="Cambria Math"/>
                <w:sz w:val="20"/>
                <w:szCs w:val="20"/>
              </w:rPr>
              <w:t>⁻</w:t>
            </w:r>
            <w:r>
              <w:rPr>
                <w:rFonts w:cs="Arial" w:ascii="Arial" w:hAnsi="Arial"/>
                <w:sz w:val="20"/>
                <w:szCs w:val="20"/>
              </w:rPr>
              <w:t>¹, but in the discussion subsection 3.3, Iron and manganese uptake was presented in g ha</w:t>
            </w:r>
            <w:r>
              <w:rPr>
                <w:rFonts w:cs="Cambria Math" w:ascii="Cambria Math" w:hAnsi="Cambria Math"/>
                <w:sz w:val="20"/>
                <w:szCs w:val="20"/>
              </w:rPr>
              <w:t>⁻</w:t>
            </w:r>
            <w:r>
              <w:rPr>
                <w:rFonts w:cs="Arial" w:ascii="Arial" w:hAnsi="Arial"/>
                <w:sz w:val="20"/>
                <w:szCs w:val="20"/>
              </w:rPr>
              <w:t>¹, and it discusses the values in g ha</w:t>
            </w:r>
            <w:r>
              <w:rPr>
                <w:rFonts w:cs="Cambria Math" w:ascii="Cambria Math" w:hAnsi="Cambria Math"/>
                <w:sz w:val="20"/>
                <w:szCs w:val="20"/>
              </w:rPr>
              <w:t>⁻</w:t>
            </w:r>
            <w:r>
              <w:rPr>
                <w:rFonts w:cs="Arial" w:ascii="Arial" w:hAnsi="Arial"/>
                <w:sz w:val="20"/>
                <w:szCs w:val="20"/>
              </w:rPr>
              <w:t>¹. Similarly in the Table 4 presentation and subsection 3.4. So it needs consistency and cla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included these points in revised one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materials and methods section there is a need to state some agronomical procedur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Result and Discussion section there is a need for consistency and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8:01:00Z</dcterms:created>
  <dc:creator>anonymous</dc:creator>
  <dc:description/>
  <cp:keywords/>
  <dc:language>en-US</dc:language>
  <cp:lastModifiedBy>Editor-90</cp:lastModifiedBy>
  <dcterms:modified xsi:type="dcterms:W3CDTF">2025-08-01T08:22:00Z</dcterms:modified>
  <cp:revision>3</cp:revision>
  <dc:subject/>
  <dc:title/>
</cp:coreProperties>
</file>