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15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tance Gradient Effects of Mining on Tree Composition and Forest Structure in Central Indian Tropical Dry Deciduous Fores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: Author(s)  hereby  declare  that  NO  generative  AI technologies  such  as  Large  Language  Models (ChatGPT,   COPILOT,   etc)   and   text-to-image generators  have  been  used  during  writing  or editing of this manuscript.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can highlight the impact of mining on the forest species and divers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the title should be “ Impact of mining on the forest structure and its composition for various ranges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right="719" w:hanging="0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ance Gradient Effects of coal Mining on Tree Composition and Forest Structure of Pasan Range of Katghora Forest Division, Chhatishgadh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to check the grammer. Its not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s ok but some results are obviou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check English langua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raming of the sentence in the abstract is required “ The present study is therefore designed……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ammer needs to be checked in first five to six lines of introdu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8-02T10:30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