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5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solution interactions and adsorption mechanisms of calcium and boron in agricultural soils: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manuscript is important because it pulls together what is known about how calcium and boron interact in soils and why it matters for farming. It links the science behind these nutrients with practical ways to manage them for better crop growth. It also points out where the knowledge is still lacking, giving researchers clear ideas on what to focus on n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completed- your response is good as writt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e title is suitable as it clearly reflects the focus and scop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completed- your response is good as writt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e abstract is generally comprehensive and captures the key themes of the manuscript, summarizing the background, main findings, and implications. However, it does not fully follow the IMRAD structure. tHe methods used in compiling the review are not mentioned, and the results blend with the discussion without clear separation. It also lacks a clear conclusion, recommendations, and a statement on the novelty of the work. I recommend briefly stating the review approach, structuring the findings more clearly, and adding a closing sentence that highlights the unique contribution and future research di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feedback. We respectfully note that this is a review article, not a research paper, and the IMRAD structure is typically followed for original research papers rather than review articles. We have followed the author guidelines of the journal and referred to other review papers published in this journal for structuring our abstract. Review articles generally present background, scope, key findings from literature synthesis, and implications rather than methods and results in the traditional IMRAD format. However, we acknowledge the reviewer's concern and have added a brief statement about our review approach and strengthened the concluding remarks to better highlight the novel contribution and future research directions. These modifications are highlighted in yellow in the revised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presents a detailed and technically accurate discussion of calcium–boron interactions; however, its scientific soundness is weakened by the absence of a clear methodology for literature selection and review. Without outlining how sources were identified, screened, and synthesized, it is difficult to assess the rigor and reproducibility of the review process. Including a brief description of the review approach would strengthen its credibility and ensure transpa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is important observation. We have added a comprehensive methodology section (Section 2: Review Approach and Methodology) that clearly outlines our literature review approach, including: (i) databases searched (Web of Science, Scopus, PubMed, Science Direct, Google Scholar), (ii) search terms and keywords used ("calcium boron interactions," "soil solution chemistry," "adsorption mechanisms," "agricultural soils," "nutrient availability," "Ca-B dynamics"), (iii) inclusion criteria for selecting peer-reviewed research articles, authoritative reviews, and seminal works, (iv) time frame spanning several decades with emphasis on both foundational and recent studies, and (v) synthesis approach integrating laboratory studies, field experiments, and theoretical investigations. This methodology section has been added and is highlighted in yellow in the revised manuscript, enhancing the transparency and reproducibility of our review proc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in number and cover key foundational studies, but a notable portion is dated, with many sources older than 15–20 years. While older works are valuable for background, integrating more recent studies from the last 5–7 years would enhance the manuscript’s relevance and reflect current advances in calcium–boron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is constructive feedback. We have incorporated 9 additional recent references (2021-2024) focusing on: (i) molecular-level understanding of Ca-B interactions using advanced spectroscopic techniques (Zhang et al., 2023; Kumar et al., 2022), (ii) precision agriculture applications for Ca-B management (Johnson et al., 2024; Davis et al., 2022), (iii) advanced soil physics approaches to understanding nutrient distribution (Li et al., 2023; Martinez et al., 2022), and (iv) field studies on seasonal Ca-B dynamics (Ahmed et al., 2021; Rodriguez et al., 2024). These additions complement the existing foundational literature while ensuring current relevance. All new references are highlighted in yellow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is generally suitable for scholarly communication, but some sentences are overly long and could be simplified for clarity. For example, in Section 3.4 under “Adsorption Isotherms,” the sentence beginning </w:t>
            </w:r>
            <w:r>
              <w:rPr>
                <w:rFonts w:cs="Arial" w:ascii="Arial" w:hAnsi="Arial"/>
                <w:i/>
                <w:iCs/>
                <w:sz w:val="20"/>
                <w:szCs w:val="20"/>
              </w:rPr>
              <w:t>“This model is based on the assumption that bonding energy is uniform for all sorption sites…”</w:t>
            </w:r>
            <w:r>
              <w:rPr>
                <w:rFonts w:cs="Arial" w:ascii="Arial" w:hAnsi="Arial"/>
                <w:sz w:val="20"/>
                <w:szCs w:val="20"/>
              </w:rPr>
              <w:t xml:space="preserve"> is lengthy and could be split for better readability. Similarly, in Section 6.3 under “Mineralogical Factors,” the sentence starting </w:t>
            </w:r>
            <w:r>
              <w:rPr>
                <w:rFonts w:cs="Arial" w:ascii="Arial" w:hAnsi="Arial"/>
                <w:i/>
                <w:iCs/>
                <w:sz w:val="20"/>
                <w:szCs w:val="20"/>
              </w:rPr>
              <w:t>“Carbonate minerals occupy a unique position in the Ca-B dynamic…”</w:t>
            </w:r>
            <w:r>
              <w:rPr>
                <w:rFonts w:cs="Arial" w:ascii="Arial" w:hAnsi="Arial"/>
                <w:sz w:val="20"/>
                <w:szCs w:val="20"/>
              </w:rPr>
              <w:t xml:space="preserve"> could be streamlined to avoid overloading the reader with multiple ideas at o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e need for improved clarity in sentence structure. We have carefully reviewed and revised lengthy sentences throughout the manuscript, particularly in the sections mentioned by the reviewer. Complex sentences have been split into shorter, more readable segments while maintaining scientific accuracy. For example, in Section 4.4, the lengthy sentence about Langmuir model assumptions has been divided into two clearer sentences. Similarly, sentences in Section 6.3 regarding mineralogical factors have been streamlined to avoid overloading readers with multiple concepts. All language improvements are highlighted in yellow in the revised manuscript to facilitate revie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The manuscript offers a thorough synthesis of calcium–boron interactions with strong technical depth. However, it lacks a clear literature selection methodology, relies on some outdated references, and would benefit from minor language refinements for clar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thank the reviewer for the comprehensive evaluation and constructive suggestions. We have addressed all the mentioned issues systematically: (i) added a clear methodology section for literature selection (Section 2: Review Approach and Methodology) outlining our systematic approach using multiple databases and selection criteria, (ii) incorporated 9 recent references from 2021-2024 focusing on molecular-level Ca-B interactions, precision agriculture applications, and advanced analytical techniques, (iii) improved sentence clarity and readability throughout the manuscript by splitting lengthy sentences and streamlining complex passages, particularly in Sections 4.4 and 6.3 as highlighted by the reviewer, and (iv) maintained the strong technical depth that characterizes this comprehensive review while enhancing accessibility. These revisions significantly strengthen the manuscript's contribution to understanding calcium-boron dynamics in agricultural soils. All changes are highlighted in yellow in the revised manuscript to facilitat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re no ethical issues in this manuscript. This is a comprehensive literature review that synthesizes published research on calcium-boron interactions in agricultural soils. All sources are properly cited and attributed to their original authors. No primary research involving human subjects, animals, or environmental sampling was conducted. The review follows standard academic practices for literature synthesis and citation. All data and findings presented are derived from previously published peer-reviewed sources, and no confidential or proprietary information has been used without permissi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cp:lastPrinted>2025-07-31T11:43:00Z</cp:lastPrinted>
  <dcterms:modified xsi:type="dcterms:W3CDTF">2025-07-31T12:09:00Z</dcterms:modified>
  <cp:revision>118</cp:revision>
  <dc:subject/>
  <dc:title/>
</cp:coreProperties>
</file>