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solution interactions and adsorption mechanisms of calcium and boron in agricultural soil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lcium and Born being important plant nutrients, their understanding and mechanism of action is an important topic to study and know. This review has made an attempt to address those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a comprehensive synthesis of calcium and boron interactions in agricultural soils, addressing a critical knowledge gap in nutrient management. Understanding the complex mechanisms governing Ca-B dynamics is essential for optimizing crop productivity and developing sustainable fertilization strategies. The review integrates decades of research findings with recent advances in molecular-level understanding, providing researchers and practitioners with a valuable resource for managing these essential nutrients. This work becomes increasingly important as agriculture faces mounting challenges from climate change and the need for precision nutrient management to ensure global food secur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hat the current title is suitable and accurately reflects the comprehensive scope and focus of our review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positive assessment of the abstract. The abstract effectively captures the key themes, findings, and implications of our comprehensive review while following appropriate structure for review articl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yet few more supporting research studies need to be included for bett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e scientific accuracy of the manuscript. We acknowledge the suggestion to include additional supporting research studies and have incorporated relevant examples and case studies throughout the manuscript to strengthen the evidence base and improve reader understanding. These additions are highlighted in yellow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positive assessment of our reference list. The manuscript includes both foundational studies and recent advances to provide comprehensive coverage of calcium-boron interactions in agricultural system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confirming that the language and English quality are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equired corrections has been indicated in the manuscript and please try to add more research studies as supporting examples for the information provided in each s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the constructive feedback. We have incorporated additional supporting research studies and examples throughout the manuscript as suggested, particularly focusing on field applications and case studies that demonstrate practical implications of Ca-B interactions. All corrections and additions have been highlighted in yellow in the revised manuscript for easy identification.</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 This is a comprehensive literature review that synthesizes published research on calcium-boron interactions in agricultural soils. All sources are properly cited and attributed to their original authors. No primary research involving human subjects, animals, or environmental sampling was conducted. The review follows standard academic practices for literature synthesis and citation, and all data presented are derived from previously published peer-reviewed sources.</w:t>
            </w:r>
            <w:r>
              <w:rPr>
                <w:rFonts w:cs="Arial" w:ascii="Arial" w:hAnsi="Arial"/>
                <w:sz w:val="20"/>
                <w:szCs w:val="20"/>
              </w:rPr>
              <w:t xml:space="preserve"> </w:t>
            </w:r>
            <w:r>
              <w:rPr>
                <w:rFonts w:eastAsia="Arial Unicode MS" w:cs="Arial" w:ascii="Arial" w:hAnsi="Arial"/>
                <w:sz w:val="20"/>
                <w:szCs w:val="20"/>
                <w:lang w:val="en-GB"/>
              </w:rPr>
              <w:t>No, there are no ethical issues in this manuscript. This is a comprehensive literature review that synthesizes published research on calcium-boron interactions in agricultural soils. All sources are properly cited and attributed to their original authors. No primary research involving human subjects, animals, or environmental sampling was conducted. The review follows standard academic practices for literature synthesis and citation, and all data presented are derived from previously published peer-reviewed sourc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cp:lastPrinted>2025-07-31T14:05:00Z</cp:lastPrinted>
  <dcterms:modified xsi:type="dcterms:W3CDTF">2025-07-31T12:10:00Z</dcterms:modified>
  <cp:revision>119</cp:revision>
  <dc:subject/>
  <dc:title/>
</cp:coreProperties>
</file>