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4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the sowing windows and irrigation schedules for enhanced growth and productivity for potato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Optimizing sowing windows and irrigation schedules to maximize growth and productivity is a crucial component of potato cultivation that is covered in this manuscript.  This study offers farmers and agronomists important insights given the importance of potatoes to global food security and the difficulties presented by climate change.  The results provide useful suggestions to increase yield under varying environmental conditions, and are especially pertinent for areas with comparable agroclimatic conditions.  The study makes a substantial contribution to the field because it supports ongoing initiatives to modify agricultural methods in response to climate variabi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0"/>
                <w:szCs w:val="20"/>
                <w:lang w:val="en-GB"/>
              </w:rPr>
              <w:t>“</w:t>
            </w:r>
            <w:r>
              <w:rPr>
                <w:rFonts w:cs="Arial" w:ascii="Arial" w:hAnsi="Arial"/>
                <w:b/>
                <w:bCs/>
                <w:i/>
                <w:iCs/>
                <w:sz w:val="20"/>
                <w:szCs w:val="20"/>
                <w:lang w:val="en-GB"/>
              </w:rPr>
              <w:t>Optimizing the sowing windows and irrigation schedules for enhanced growth and productivity for potato crop,”</w:t>
            </w:r>
            <w:r>
              <w:rPr>
                <w:rFonts w:cs="Arial" w:ascii="Arial" w:hAnsi="Arial"/>
                <w:b/>
                <w:bCs/>
                <w:sz w:val="20"/>
                <w:szCs w:val="20"/>
                <w:lang w:val="en-GB"/>
              </w:rPr>
              <w:t xml:space="preserve"> is a suitable title that accurately conveys the study's main objective.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To improve accuracy, though, you might want to change it to </w:t>
            </w:r>
            <w:r>
              <w:rPr>
                <w:rFonts w:cs="Arial" w:ascii="Arial" w:hAnsi="Arial"/>
                <w:b/>
                <w:bCs/>
                <w:i/>
                <w:iCs/>
                <w:sz w:val="20"/>
                <w:szCs w:val="20"/>
                <w:lang w:val="en-GB"/>
              </w:rPr>
              <w:t>“Optimizing Sowing Windows and Irrigation Schedules to Enhance Growth and Productivity of Potato Crop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upda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study's goals, procedures, and main conclusions are outlined in the well-structured abstract. But it could be made better by: </w:t>
            </w:r>
          </w:p>
          <w:p>
            <w:pPr>
              <w:pStyle w:val="Normal"/>
              <w:numPr>
                <w:ilvl w:val="0"/>
                <w:numId w:val="4"/>
              </w:numPr>
              <w:rPr>
                <w:rFonts w:ascii="Arial" w:hAnsi="Arial" w:cs="Arial"/>
                <w:b/>
                <w:b/>
                <w:bCs/>
                <w:sz w:val="20"/>
                <w:szCs w:val="20"/>
              </w:rPr>
            </w:pPr>
            <w:r>
              <w:rPr>
                <w:rFonts w:cs="Arial" w:ascii="Arial" w:hAnsi="Arial"/>
                <w:b/>
                <w:bCs/>
                <w:sz w:val="20"/>
                <w:szCs w:val="20"/>
              </w:rPr>
              <w:t xml:space="preserve">To put the results in context, briefly describe the study's location and climate and </w:t>
            </w:r>
          </w:p>
          <w:p>
            <w:pPr>
              <w:pStyle w:val="Normal"/>
              <w:numPr>
                <w:ilvl w:val="0"/>
                <w:numId w:val="4"/>
              </w:numPr>
              <w:rPr>
                <w:rFonts w:ascii="Arial" w:hAnsi="Arial" w:cs="Arial"/>
                <w:b/>
                <w:b/>
                <w:bCs/>
                <w:sz w:val="20"/>
                <w:szCs w:val="20"/>
              </w:rPr>
            </w:pPr>
            <w:r>
              <w:rPr>
                <w:rFonts w:cs="Arial" w:ascii="Arial" w:hAnsi="Arial"/>
                <w:b/>
                <w:bCs/>
                <w:sz w:val="20"/>
                <w:szCs w:val="20"/>
              </w:rPr>
              <w:t>Including a sentence outlining the findings' applications to farmers or policymakers.</w:t>
            </w:r>
          </w:p>
          <w:p>
            <w:pPr>
              <w:pStyle w:val="Normal"/>
              <w:rPr>
                <w:rFonts w:ascii="Arial" w:hAnsi="Arial" w:cs="Arial"/>
                <w:b/>
                <w:b/>
                <w:bCs/>
                <w:sz w:val="20"/>
                <w:szCs w:val="20"/>
              </w:rPr>
            </w:pPr>
            <w:r>
              <w:rPr>
                <w:rFonts w:cs="Arial" w:ascii="Arial" w:hAnsi="Arial"/>
                <w:b/>
                <w:bCs/>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udy location and recommendation ahs been upda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clear experimental design, suitable methodologies, and well-presented results make up this scientifically sound manuscript.  The results are given credibility by the statistical analysis (ANOVA) and the application of accepted procedures.  In light of the body of existing literature, the results are logically interpreted in the discussion.</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enough references, including both foundational works and more recent research (such as publications from 2024–2025).  But think about including:</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For a more comprehensive perspective, a global study on the effects of climate change on potato production is cit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irrigation debate will be strengthened by recent research on potato crops' water-use efficienc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aid citations have been upda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lthough there are a few minor grammatical errors that do not impair comprehension, the language is appropriate for scholarly communication.  The manuscript would be further polished by a thorough proofreading (for example, “regimes son crop productivity” → “regimes on crop productivity”).</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pPr>
            <w:r>
              <w:rPr>
                <w:rFonts w:cs="Arial" w:ascii="Arial" w:hAnsi="Arial"/>
                <w:b/>
                <w:sz w:val="20"/>
                <w:szCs w:val="20"/>
                <w:lang w:val="en-GB"/>
              </w:rPr>
              <w:t>Although the tables are well-structured, the results section might use a succinct narrative that highlights significant trends before going into specific comparisons.</w:t>
            </w:r>
          </w:p>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In the discussion of the economic effects of the suggested practices, think about including a subsection (e.g., cost-benefit analysis of 5 irrigations vs. 2–3).</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esent study does not include economic indicato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9T07:26:00Z</dcterms:modified>
  <cp:revision>125</cp:revision>
  <dc:subject/>
  <dc:title/>
</cp:coreProperties>
</file>