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41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apid Multiplication Techniques of Black Pepper (Piper nigrum L.):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With the versatile development of food products, its taste increases with the use of various seasonings, including black pepper. This article studies the problems of growing this plant and provides methods for solving the issue of high-speed selection for cultivation, as well as taking into account the production of productivity, resistance to diseases, and product quality. The studies were carried out both in the field and in the laborator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GB"/>
              </w:rPr>
              <w:t>Black pepper is an important cash crop for commercial cultivation which makes it an important topic of study. Thus, Rapid multiplication techniques (RMTs) of  Black pepper is crucial to meet the commercial need of  high planting materials at a quicker rate which will ultimately increase the production significantly.</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he title of the article fully reveals the essence of her research</w:t>
            </w:r>
          </w:p>
          <w:p>
            <w:pPr>
              <w:pStyle w:val="Normal"/>
              <w:ind w:left="360" w:hanging="0"/>
              <w:rPr>
                <w:b/>
                <w:b/>
                <w:bCs/>
                <w:sz w:val="20"/>
                <w:szCs w:val="20"/>
              </w:rPr>
            </w:pPr>
            <w:r>
              <w:rPr>
                <w:b/>
                <w:bCs/>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acknowledged.</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he annotation sufficiently reflects the problem of growing black pepper in many countries, as well as reflects the problems of its cultivation and offers research results for the accelerated process of plant growth, taking into account the receipt of high yields and the provision of the market with food additiv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GB"/>
              </w:rPr>
              <w:t>Yes, acknowledged.</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studies carried out and the work presented belong to the research category, as traditional breeding, the use of markers and genome editing using CRISPR/Cas9 were used to increase plant viability, resistance to diseases, which makes it possible to progress in yield and product qualit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acknowledged.</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rPr>
              <w:t xml:space="preserve">The list of references consists of 37 sources, of which 10 sources over the past 5 years, 2 articles - SCOPUS. </w:t>
            </w:r>
            <w:r>
              <w:rPr>
                <w:bCs/>
                <w:sz w:val="20"/>
                <w:szCs w:val="20"/>
                <w:lang w:val="ru-RU"/>
              </w:rPr>
              <w:t>Quite enough to reveal the topic of the article.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acknowledged.</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The article is weighty, versatile study and research, which has a good effect on the results of the work.</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1"/>
                <w:szCs w:val="21"/>
                <w:lang w:val="en-GB"/>
              </w:rPr>
              <w:t>Yes, acknowledged</w:t>
            </w:r>
            <w:r>
              <w:rPr>
                <w:lang w:val="en-GB"/>
              </w:rPr>
              <w:t>.</w:t>
            </w:r>
          </w:p>
        </w:tc>
      </w:tr>
    </w:tbl>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regards to the context of this review pap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9F0BF035A425D9EC6560149263EE9_12</vt:lpwstr>
  </property>
  <property fmtid="{D5CDD505-2E9C-101B-9397-08002B2CF9AE}" pid="3" name="KSOProductBuildVer">
    <vt:lpwstr>2057-12.2.0.21936</vt:lpwstr>
  </property>
</Properties>
</file>