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Assessment of Oil Palm Diversities through Field-Level Screening for better Yield Performance on Njala upland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m oil is a perennial plant. Palm oil is one of the import edible oil sources. But improvement of perennial plants is time consuming and laborious. Working for developing perennial palm oil variety is a good initiat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 with the experim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justify correlation parameter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includ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sufficient and rec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suitable for scholarly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a good job. But I would like to ask justification of RLA, TLA, LAI parameters in Results and Discussion sec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9T09:3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