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modulation for enhanced seed yield and quality in pea through sowing time and spacing adjust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4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s scientifically significant and the findings are of practical importance, particularly for pea production in Himalayan regions. The manuscript has the potential to make a great contribution to agriculture and seed technolog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We thank the reviewer for the valuable com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omewhat lengthy. Shorten the tit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adjust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The title is informative but too lengthy. So, shorten the tit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Statistical analysis should include </w:t>
            </w: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</w:rPr>
              <w:t>Average ± Standard error.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In the observation recorded part - Adding a table summarizing all parameters, measurement units, and methods would improve clar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Specify instruments used (measuring tool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Mention of how data variability was controll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emperature ranges or soil moisture data could have been cited to justify the delay in late sowing (30th Nov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Economic data are included in tables but poorly discussed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appreciate the reviewer’s insightful feedback and fully agree with the observation. The suggested changes have been made and the manuscript has been updated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8T09:16:00Z</dcterms:modified>
  <cp:revision>124</cp:revision>
  <dc:subject/>
  <dc:title/>
</cp:coreProperties>
</file>