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 Weed Control through Targeted Herbicide Use in Transplanted Black Rice (Oryza sativa L.) under eastern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typical topic is very important for farmer community.weeds infestation is very serious problem for farmers. By controlling weeds,crops yield is increas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hanks for positive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hanks for positive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bstract,results should be summarized with numaric values,only yield increased or decreased by treatments is not sufficient inform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hanks for positive feedbac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hanks for positive feedbac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more references should be ad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ed as per suggestion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  <w:t>Thanks for positive feedbac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manuscript is good. But more parameters should be added.e.g.crop yield parameters should be ad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  <w:t>Thanks for positiv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val="en-GB"/>
        </w:rPr>
      </w:pPr>
      <w:r>
        <w:rPr>
          <w:rFonts w:eastAsia="Calibri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val="en-GB"/>
        </w:rPr>
      </w:pPr>
      <w:r>
        <w:rPr>
          <w:rFonts w:eastAsia="Calibri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val="en-GB"/>
        </w:rPr>
      </w:pPr>
      <w:r>
        <w:rPr>
          <w:rFonts w:eastAsia="Calibri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val="en-GB"/>
        </w:rPr>
      </w:pPr>
      <w:r>
        <w:rPr>
          <w:rFonts w:eastAsia="Calibri"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SDI 1186</cp:lastModifiedBy>
  <dcterms:modified xsi:type="dcterms:W3CDTF">2025-07-29T07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cd8344bc34c9986952698cf3f24d7</vt:lpwstr>
  </property>
</Properties>
</file>