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1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genetics and tagging of gene linked to spotted stem borer (Chilo partellus) resistance in maiz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kind of research is really important at this time. Host plant resistant is another safe way to prevent damages caused by the p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 is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l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br/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Although there is an omission of table 2 in this write up and the author refers to table 2 in the manus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eck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needed at this time. The author need to add table 2 to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7-16T09:5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