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4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enetics and tagging of gene linked to spotted stem borer (Chilo partellus) resistance in maiz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will be helpful to understand that which parts of the maize plant’s DNA make it strong against this pest (spotted stem borer). It also helps to know about more stable maiz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Thank you for reviewing the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Thank you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of the article is comprehensive, No addition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Thank you for the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Thank you for the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7-16T09:55:00Z</dcterms:modified>
  <cp:revision>119</cp:revision>
  <dc:subject/>
  <dc:title/>
</cp:coreProperties>
</file>