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424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Malaria Among Pregnant Women Attending Antenatal Clinic in Primary Health Care Center Rumuodumanya, Rivers State, NG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highlights on the prevalence of malaria among pregnant women. The candidate has put in a substantial amount of effort in carrying out this research and is commended for complet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comprehensiv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it is, but the paper needs to more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sugges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comment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value the work presented in this review paper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comments and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, there's non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8-13T12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168f1c54a4457a50ce075e732915f</vt:lpwstr>
  </property>
</Properties>
</file>