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424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Malaria Among Pregnant Women Attending Antenatal Clinic in Primary Health Care Center Rumuodumanya, Rivers State, NG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addresses a relevant public health issue—malaria prevalence among pregnant women in an endemic Nigerian region. The study is well-structured, uses standard parasitological methods, and presents results clearly. The findings are potentially valuable for malaria control program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manuscript addresses the study  of Malaria Prevalence in Pregnant women as it offers timely and relevant insights into malaria control especially in high burden area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for the comment. 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some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sistencies in Results Reporting: In the Abstract, the highest infection rate by age is reported for ≥40 years (100%) and &lt;20 years (81.82%), but the Discussion incorrectly states that the highest infection rate is in 20–30-year-olds (62.91%), which does not match the results tables. Similarly, gestational age prevalence figures in the Abstract differ from those in the Results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200"/>
              <w:ind w:left="72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've made the corrections regarding the result reporting. Thank you for the correc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re are no ethical issues with the manuscrip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lineRule="auto" w:line="276" w:before="0" w:after="200"/>
      <w:ind w:left="720" w:hanging="0"/>
      <w:contextualSpacing/>
    </w:pPr>
    <w:rPr>
      <w:rFonts w:ascii="Cambria" w:hAnsi="Cambria" w:eastAsia="Times New Roman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8-13T1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94e8c670941cb89dd572283e9b929</vt:lpwstr>
  </property>
</Properties>
</file>