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41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 xml:space="preserve">Assessment of Surface Contamination by Vancomycin-Resistant </w:t>
            </w:r>
            <w:r>
              <w:rPr>
                <w:rFonts w:cs="Arial" w:ascii="Arial" w:hAnsi="Arial"/>
                <w:b/>
                <w:i/>
                <w:iCs/>
                <w:color w:val="FF0000"/>
                <w:sz w:val="20"/>
                <w:szCs w:val="20"/>
                <w:lang w:val="en-GB"/>
              </w:rPr>
              <w:t>Enterococcus</w:t>
            </w:r>
            <w:r>
              <w:rPr>
                <w:rFonts w:cs="Arial" w:ascii="Arial" w:hAnsi="Arial"/>
                <w:b/>
                <w:sz w:val="20"/>
                <w:szCs w:val="20"/>
                <w:lang w:val="en-GB"/>
              </w:rPr>
              <w:t xml:space="preserve"> Species in Selected Hospitals in the Akoko Region of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is important as VRE is a pathogen of public health significance and the study is very relevant. The Materials and Methods is well written. The manuscript is well written except the poor interpretation of results in the t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le is fair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t comprehensive enough as findings of the study in data form are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findings are included in the result section of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o some extent except that the resistance and susceptibility patterns must be interpreted in percentage and not as R or S (Table 2). The Discussion is too short, so must be expa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ble two has been modified as advised. Data now presented as percentag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More references are needed, as the current ones are too f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now includ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quality is alright and I have correct some which are in 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noted have now been corrected in the manuscript</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7-29T07: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8785FD5F84C02A0F4CBEA97F3E455_12</vt:lpwstr>
  </property>
  <property fmtid="{D5CDD505-2E9C-101B-9397-08002B2CF9AE}" pid="3" name="KSOProductBuildVer">
    <vt:lpwstr>2057-12.2.0.21546</vt:lpwstr>
  </property>
</Properties>
</file>