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12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urface Contamination by Vancomycin-Resistant Enterococcus Species in Selected Hospitals in the Akoko Region of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ancomycin resista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Enterococc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lays a great role in different infection in our body, like UTI or bloodstream infections among hospitalized patients. Moreover, antibiotic resistance is a grave concern worldwide. So antibiotic sensitivity profile of the isolate should be studied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does not have enough information. Specially the results were not mentioned clearly. On top of that, it does not have any structured format, aim of the study was missing.  I have commented in the word file for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abstract has been edited as ad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needs major corrections. Results and discussions should be revised thoroughly. Results should be explained first, then the references should be added to compare with other findi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result and discussion section have been expanded to include additional referenc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, not sufficient in the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itional references have been included in the discuss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10:00Z</dcterms:created>
  <dc:creator>anonymous</dc:creator>
  <dc:description/>
  <cp:keywords/>
  <dc:language>en-US</dc:language>
  <cp:lastModifiedBy>SDI 1137</cp:lastModifiedBy>
  <dcterms:modified xsi:type="dcterms:W3CDTF">2025-07-29T07:50:00Z</dcterms:modified>
  <cp:revision>6</cp:revision>
  <dc:subject/>
  <dc:title/>
</cp:coreProperties>
</file>