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412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Growth of Alternaria alternata Isolated from Strawberry Under Constant Light or Darkness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AI was definitely not used in this article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clear and has a very obvious go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Thank you for your kind comment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Thank you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it good. Just rewrite some wor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Thank you. Some words and sentences have been chang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erms of the English language, it has become val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B05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en-GB" w:eastAsia="en-US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little bit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val="en-GB"/>
              </w:rPr>
              <w:t xml:space="preserve">Thank you. </w:t>
            </w:r>
            <w:r>
              <w:rPr>
                <w:rFonts w:cs="Arial" w:ascii="Arial" w:hAnsi="Arial"/>
                <w:color w:val="00B050"/>
                <w:sz w:val="20"/>
                <w:szCs w:val="20"/>
                <w:lang w:val="en-GB"/>
              </w:rPr>
              <w:t>Some words and sentences have been changed.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01:07:00Z</dcterms:created>
  <dc:creator>anonymous</dc:creator>
  <dc:description/>
  <cp:keywords/>
  <dc:language>en-US</dc:language>
  <cp:lastModifiedBy>SDI 1137</cp:lastModifiedBy>
  <dcterms:modified xsi:type="dcterms:W3CDTF">2025-08-04T09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63b7ee-b070-4c8d-a02a-8b2d89380dd3</vt:lpwstr>
  </property>
</Properties>
</file>