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412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Growth of Alternaria alternata Isolated from Strawberry Under Constant Light or Darkness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EE000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color w:val="EE0000"/>
                <w:lang w:val="en-GB" w:eastAsia="en-US" w:bidi="ar-SA"/>
              </w:rPr>
              <w:t>AI was definitely not used in this article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article is considered ordinary and basic, but valuable for early-stage researchers working o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lternar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fungus. Add more depth and references to strengthen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 w:bidi="ar-SA"/>
              </w:rPr>
              <w:t xml:space="preserve">Thank you. </w:t>
            </w: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There are not so many articles related to the study. (Not </w:t>
            </w:r>
            <w:r>
              <w:rPr>
                <w:rFonts w:cs="Arial" w:ascii="Arial" w:hAnsi="Arial"/>
                <w:b w:val="false"/>
                <w:i/>
                <w:iCs/>
                <w:color w:val="FF0000"/>
                <w:lang w:val="en-GB"/>
              </w:rPr>
              <w:t>Alternaria</w:t>
            </w:r>
            <w:r>
              <w:rPr>
                <w:rFonts w:cs="Arial" w:ascii="Arial" w:hAnsi="Arial"/>
                <w:b w:val="false"/>
                <w:color w:val="FF0000"/>
                <w:lang w:val="en-GB"/>
              </w:rPr>
              <w:t>, BUT related to the Light-</w:t>
            </w:r>
            <w:r>
              <w:rPr>
                <w:rFonts w:cs="Arial" w:ascii="Arial" w:hAnsi="Arial"/>
                <w:b w:val="false"/>
                <w:i/>
                <w:iCs/>
                <w:color w:val="FF0000"/>
                <w:lang w:val="en-GB"/>
              </w:rPr>
              <w:t>Alternaria</w:t>
            </w: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 combination)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title is suta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 w:bidi="ar-SA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article is comprehensive, but English quality needs careful corr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 w:bidi="ar-SA"/>
              </w:rPr>
              <w:t>Thank you. Corre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 w:bidi="ar-SA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of article recent, only need to add some more references in discuss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There are not so many articles related to the study. (Not Alternaria, BUT related to the Light-</w:t>
            </w:r>
            <w:r>
              <w:rPr>
                <w:rFonts w:cs="Arial" w:ascii="Arial" w:hAnsi="Arial"/>
                <w:b w:val="false"/>
                <w:i/>
                <w:iCs/>
                <w:color w:val="FF0000"/>
                <w:lang w:val="en-GB"/>
              </w:rPr>
              <w:t>Alternaria</w:t>
            </w: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 combination)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refully correct the language and grammar throughout the article. Also correct some spelling in artic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ank you. Corrected.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01:09:00Z</dcterms:created>
  <dc:creator>anonymous</dc:creator>
  <dc:description/>
  <cp:keywords/>
  <dc:language>en-US</dc:language>
  <cp:lastModifiedBy>SDI 1137</cp:lastModifiedBy>
  <dcterms:modified xsi:type="dcterms:W3CDTF">2025-08-04T09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cec92e9-067f-4553-8c18-ecc799f98968</vt:lpwstr>
  </property>
</Properties>
</file>