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16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lignant or necrotizing otitis externa complicated by peripheral facial paralysis in an immunocompromised diabetic patient with insulin therapy imbal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ice case study concerning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lignant or necrotizing otitis externa complicated by peripheral facial paralysis in an immunocompromised diabetic patient with insulin therapy imbalan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, must add the case study in the end of the tit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 f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st contain 3 parts: Background, Case presentation and conclusion (case presentation part miss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oo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introduction too few, must be more knowledgabl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mprov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st add the case study in the end of the tit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presentation part in abstract miss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troduction too few, must be more knowledgab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5T09:59:00Z</dcterms:modified>
  <cp:revision>119</cp:revision>
  <dc:subject/>
  <dc:title/>
</cp:coreProperties>
</file>