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14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Lisianthus (Eustoma grandiflorum) cultivars for growth and floral characters under Prayagraj agro-climatic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Lisianthus</w:t>
            </w:r>
            <w:r>
              <w:rPr>
                <w:rFonts w:cs="Arial" w:ascii="Arial" w:hAnsi="Arial"/>
                <w:bCs/>
                <w:sz w:val="20"/>
                <w:szCs w:val="20"/>
              </w:rPr>
              <w:t xml:space="preserve"> been a relatively exotic in Indian market with high market potential as a niche, high-value flower crop is important to investigate the adaptability in different agro-climatic conditions and different cultivars for commercial exploration. This research paper has carried out base on the need of the hour. The research findings have both research and industrial applicability. This paper has open opportunities for further research on the crop.</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precise and sharp.</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well structure for scientific public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relevant and up to d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suitable and consisten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8-04T11:58:00Z</dcterms:modified>
  <cp:revision>119</cp:revision>
  <dc:subject/>
  <dc:title/>
</cp:coreProperties>
</file>