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13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Weather Aberrations and Farmers’ Perception of Climate Change on the Productivity of Major Crops in Hary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will inform policymakers to develop suitable interventions and work on adaptation measures. The study will add to the body of knowledge on the negative impact of climate change on agricultural productivity and outpu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IN"/>
              </w:rPr>
              <w:t>This manuscript highlights farmers’ perceptions of climate change and weather aberrations in Haryana, providing valuable insights in the absence of long-term climate-agriculture datasets. Such perception-based studies help identify region-specific vulnerabilities and inform targeted adaptation strategies. </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uggestions Incorpor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an adjustment was made on the reviewed co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uggestions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empirical and logically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uggestions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uggestions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uggestions 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Suitable for publication with minor corrections as indicated in the reviewed cop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ll suggestions have been carefully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sz w:val="20"/>
          <w:szCs w:val="20"/>
          <w:u w:val="single"/>
          <w:lang w:val="en-GB"/>
        </w:rPr>
      </w:pPr>
      <w:r>
        <w:rPr>
          <w:rFonts w:eastAsia="Calibri" w:cs="Arial" w:ascii="Arial" w:hAnsi="Arial"/>
          <w:b/>
          <w:bCs/>
          <w:sz w:val="20"/>
          <w:szCs w:val="20"/>
          <w:u w:val="single"/>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Aptos" w:hAnsi="Aptos" w:eastAsia="Times New Roman" w:cs="Mangal"/>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Heading6Char">
    <w:name w:val="Heading 6 Char"/>
    <w:qFormat/>
    <w:rPr>
      <w:rFonts w:ascii="Aptos" w:hAnsi="Aptos" w:eastAsia="Times New Roman" w:cs="Mangal"/>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7-30T08: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ce433253d4edaa764e65755528449</vt:lpwstr>
  </property>
</Properties>
</file>