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7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havior of Trichogramma pretiosum subjected to extreme temperatures for different perio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iological control is an important part of integrated pest management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richogramm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pp. are widely used around the world and their biological characteristics are effective on biological control success and should be studied and notic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excited that our goal of demonstrating how the impact of climate change affects such specific points in agricultural environment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havior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richogramma pretios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exposed to extreme temperatures for different periods on Anagasta kuehniella (Zeller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changed to: "Behavior of Trichogramma pretiosum exposed to extreme temperatures for different periods on Anagasta kuehniella (Zeller)"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Please define if a specific strai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f Trichogramma pretiosum is us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 Please explain how much time is needed for adaptation of this species to changing environmental conditions, on average?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d you have Control group? Explain it in material and methods par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ntrol group was the temperature considered ideal 24°C, the methodology was added more explicitly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can use more recent referenc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 was consider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comment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explain more clearly and Separately about each time and temperature group in results, discussion and conclusion parts. Do not use too long sentenc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correct the graphs as mentioned in the comment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were 10 treatments, combining temperature and exposure time. Therefore, the experiment was conducted with 20 biological replicates (tubes) per situation. A paragraph explaining this was added to the method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ggestion was consider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We agree with the reviewer's opinion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5:49:00Z</dcterms:created>
  <dc:creator>anonymous</dc:creator>
  <dc:description/>
  <cp:keywords/>
  <dc:language>en-US</dc:language>
  <cp:lastModifiedBy>SDI 1186</cp:lastModifiedBy>
  <dcterms:modified xsi:type="dcterms:W3CDTF">2025-07-28T08:55:00Z</dcterms:modified>
  <cp:revision>14</cp:revision>
  <dc:subject/>
  <dc:title/>
</cp:coreProperties>
</file>