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374380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5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talizing Soil Health Through Regenerative Agriculture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 Resilience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il health with environmental quality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il with healthy food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Soil conservatio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Regenerative Agriculture as a Pathway to Soil Health and Ecosystem Resilie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itled changed to “Revitalizing Soil Health through Regenerative Agriculture: History, Principles, Practices and Challenges”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bstract is good, but some review data are lack,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lease add review data with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, the abstract is comprehensive and well-structured. However according to the authors suggestions, it has been updat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Yes, the manuscript is comprehensive and well-structured. However according to the authors suggestions, it has been updat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not sufficient but recen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50-150 references as per journal guidelin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dditional references are been added as per journal guideli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ome references are missing or not give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lease correct the references style as per journal guidelin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Corrected the references as per guidelines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There are no ethical issues in this manuscript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is review article is based on published literature, all of which are duly cited. No copyright violations are involv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4T06:48:00Z</dcterms:modified>
  <cp:revision>123</cp:revision>
  <dc:subject/>
  <dc:title/>
</cp:coreProperties>
</file>