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411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meliorative potential of Solanum nigrum leaf extract on some biochemical markers in CCl4-induced hepatotoxicity in ra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ording to Ayurvedic and Unani medicine, Solanum nigrum is used in many herbal medicines for a variety of diseases. To identify the most potent chemical among the extracts, molecular characterization and advanced technological methods are used. It may be helpful to young scholars for in-depth analysis of this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cope of this research does not cover the areas specified. Thank you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are the secondary metabolites from the extracts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the enzyme nam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cope of this research does not cover the areas specified. Thank you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t is possible to further investigate the plant's therapeutic properties and its compoun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at can be done as further work after this research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rbon Tetrachloride (CCl4) - induced hepatotoxicity in rats: Curative role of Solanum nigrum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BodyTextIndent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the theme fonts and align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any molecular studies foe the extracts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zymatic reactions (biochemical parameters  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ithout the secondary products how does the extracts treated?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 No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ose could be covered in further studies. 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. Thank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17:19:00Z</dcterms:created>
  <dc:creator>anonymous</dc:creator>
  <dc:description/>
  <cp:keywords/>
  <dc:language>en-US</dc:language>
  <cp:lastModifiedBy>SDI 1186</cp:lastModifiedBy>
  <dcterms:modified xsi:type="dcterms:W3CDTF">2025-08-04T0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a70058-2a44-471c-a385-400b144b888b</vt:lpwstr>
  </property>
</Properties>
</file>