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eastAsia="Arial" w:cs="Arial" w:ascii="Arial" w:hAnsi="Arial"/>
                <w:b w:val="false"/>
                <w:bCs w:val="false"/>
                <w:lang w:val="en-GB"/>
              </w:rPr>
              <w:t xml:space="preserve">  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23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Resistance Patterns of E. coli and S. aureus in Poultry Processing: Implications for Food Safety and Public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very in important in poultry industry by transporting the antibiotic resistance to public health. The multidrug resistance poses a significant risk to food safety. This study confirmed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revalence of multidrug-resistant E. coli and S. aureus in chicken meat and water samples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46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comper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s scientifically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hould the author adding another referenc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s noted in the review, additional references related biochemical reaction and PCR have been incorporated in the manuscrip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article addresses a general problem that is widely present in socie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14T10:04:00Z</dcterms:modified>
  <cp:revision>118</cp:revision>
  <dc:subject/>
  <dc:title/>
</cp:coreProperties>
</file>