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European Journal of Nutrition &amp; Food Safet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EJNFS_142321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evalence and Resistance Patterns of E. coli and S. aureus in Poultry Processing: Implications for Food Safety and Public Health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research provides information about the prevalence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E.col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chicken and water samples analysed by the researcher. It also provides information about AMR of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en-GB"/>
              </w:rPr>
              <w:t xml:space="preserve">E.coli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 as well as the MAR. The research may serve as the basis for further studies in the location as well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I thank the reviewer for the comments. </w:t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ufficient enough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o commen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204611291"/>
            <w:bookmarkStart w:id="6" w:name="_Hlk156057704"/>
            <w:bookmarkEnd w:id="4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ejnfs.com/index.php/EJNF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8-14T10:04:00Z</dcterms:modified>
  <cp:revision>117</cp:revision>
  <dc:subject/>
  <dc:title/>
</cp:coreProperties>
</file>