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1-MCP Treatment on the Shelf Life of Rape vegetables Stored under Ambient and Cooler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pPr>
            <w:r>
              <w:rPr>
                <w:rFonts w:cs="Arial" w:ascii="Arial" w:hAnsi="Arial"/>
                <w:b/>
                <w:bCs/>
                <w:sz w:val="20"/>
                <w:szCs w:val="20"/>
              </w:rPr>
              <w:t>Artificial Intelligence (AI)-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ay good role in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Vegetables are crucial for human nutrition, significantly mitigating risks associated with non-communicable diseases, bolstering family economies, and enhancing both local and national food security [1]. Many people prefer consuming indigenous green leafy vegetables such as “Rape” [3], as such, to end hunger. They provide vital food security for many subsistence farmers in the country because rape vegetables are key to nutrition and economic security [4].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ay be short and improve language</w:t>
            </w:r>
          </w:p>
          <w:p>
            <w:pPr>
              <w:pStyle w:val="Normal"/>
              <w:ind w:left="360" w:hanging="0"/>
              <w:rPr>
                <w:rFonts w:ascii="Arial" w:hAnsi="Arial" w:cs="Arial"/>
                <w:b/>
                <w:b/>
                <w:bCs/>
                <w:sz w:val="20"/>
                <w:szCs w:val="20"/>
                <w:lang w:val="en-GB"/>
              </w:rPr>
            </w:pPr>
            <w:r>
              <w:rPr>
                <w:rFonts w:cs="Arial" w:ascii="Arial" w:hAnsi="Arial"/>
                <w:sz w:val="20"/>
                <w:szCs w:val="20"/>
                <w:lang w:val="en-GB"/>
              </w:rPr>
              <w:t>Please write abstract proper in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nguage and grammar in the abstract section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has been structured in such away that scientists can understand the information contained in the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Please add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cent studies) references have been included in the article such as, (Kalmpourtzidou, et al., 2020), (Mazibuko et al., 2023), (He et al., 2022), (Gruda et al., 2024), (Gruda et al.,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improve the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been improved in the orig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o comment.</w:t>
            </w:r>
          </w:p>
        </w:tc>
      </w:tr>
    </w:tbl>
    <w:p>
      <w:pPr>
        <w:pStyle w:val="Normal"/>
        <w:rPr>
          <w:rFonts w:ascii="Arial" w:hAnsi="Arial" w:cs="Arial"/>
          <w:b/>
          <w:b/>
          <w:bCs/>
          <w:sz w:val="20"/>
          <w:szCs w:val="20"/>
        </w:rPr>
      </w:pPr>
      <w:r>
        <w:br w:type="page"/>
      </w: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2" w:name="_Hlk156057704"/>
            <w:bookmarkStart w:id="3" w:name="_Hlk156057883"/>
            <w:bookmarkEnd w:id="2"/>
            <w:bookmarkEnd w:id="3"/>
            <w:r>
              <w:rPr>
                <w:rFonts w:eastAsia="Arial Unicode MS;Arial" w:cs="Arial" w:ascii="Arial" w:hAnsi="Arial"/>
                <w:b/>
                <w:sz w:val="20"/>
                <w:szCs w:val="20"/>
                <w:u w:val="single"/>
                <w:lang w:val="en-GB"/>
              </w:rPr>
              <w:t xml:space="preserve">PART  2: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Vegetable samples were harvested from the local farms without necessarily involving human or animal subjects directly, and proper handling of chemicals in lab settings is also described. So, no ethical issues observ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9:50: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9f7a76-a83b-478b-a98a-39a1fa1ebd4c</vt:lpwstr>
  </property>
</Properties>
</file>