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1-MCP Treatment on the Shelf-life of Rape vegetables Stored under Ambient and Cooler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bookmarkStart w:id="0" w:name="_Hlk170903434"/>
            <w:bookmarkStart w:id="1" w:name="_Hlk171324449"/>
            <w:bookmarkEnd w:id="0"/>
            <w:bookmarkEnd w:id="1"/>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relevant in the scientific community because it will give much information about the storage of Rape vege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 xml:space="preserve">The manuscript is relevant in the scientific community because it will give much information about the storage of Rape vegetable. The article has highted the importance of food preservation and reduce post-harvest losses of vegetables since they are perishable. Vegetables are crucial for human nutrition, significantly mitigating risks associated with non-communicable diseases, bolstering family economies, and enhancing both local and national food security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for this manuscript.</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slightly revised mainly the language and spell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color w:val="0D0D0D"/>
                <w:sz w:val="20"/>
                <w:szCs w:val="20"/>
                <w:lang w:val="en-GB"/>
              </w:rPr>
              <w:t>Yes, but should</w:t>
            </w:r>
            <w:r>
              <w:rPr>
                <w:rFonts w:cs="Arial" w:ascii="Arial" w:hAnsi="Arial"/>
                <w:b/>
                <w:bCs/>
                <w:sz w:val="20"/>
                <w:szCs w:val="20"/>
                <w:lang w:val="en-GB"/>
              </w:rPr>
              <w:t xml:space="preserve"> indicate the number of Rape vegetables used for the experiment and how randomization was also done to select the samples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 xml:space="preserve">Twenty-four (24) Rape (Brassica napus) vegetable samples were purposively harvested from a local farm and sorted into six groups, each group had four (4) new rape vegetables of comparable siz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cent studies) references have been included in the article such as, (Kalmpourtzidou, et al., 2020), (Mazibuko et al., 2023), (He et al., 2022), (Gruda et al., 2024), (Gruda et al.,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entire manuscript has been revised this in the original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relevant for storage of Rape vegetables but the number of Rape vegetables used for the experiment was not indicated and how randomization was done should be includ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number of rape vegetables used in the research have been specified and the methodology followed a purposive sampling procedure not randomization as mistakenly stated in the manuscript (hence randomization term was dele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2" w:name="_Hlk156057704"/>
            <w:bookmarkStart w:id="3" w:name="_Hlk156057883"/>
            <w:bookmarkEnd w:id="2"/>
            <w:bookmarkEnd w:id="3"/>
            <w:r>
              <w:rPr>
                <w:rFonts w:eastAsia="Arial Unicode MS;Arial" w:cs="Arial" w:ascii="Arial" w:hAnsi="Arial"/>
                <w:b/>
                <w:sz w:val="20"/>
                <w:szCs w:val="20"/>
                <w:u w:val="single"/>
                <w:lang w:val="en-GB"/>
              </w:rPr>
              <w:t xml:space="preserve">PART  2: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Rape vegetable samples were harvested from the local farms without necessarily involving human or animal subjects directly, and proper handling of chemicals in lab settings is also described. So, no ethical issues observ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09:5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fe25ca-73e3-4d9f-a16b-b51c178728ef</vt:lpwstr>
  </property>
</Properties>
</file>