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17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SOCIO-DEMOGRAPHIC FACTORS ON DIETARY DIVERSITY AMONG PREGNANT BUSINESS WOMEN IN TUNDUMA TOWN COUNCIL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lang w:val="en-GB"/>
              </w:rPr>
              <w:t>PART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rtificial intelligence (AI) us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This study addresses a critical gap in maternal nutrition research by examining socio-demographic influences on dietary diversity among pregnant businesswomen in Tanzania—a group facing unique occupational barriers to nutrition. The longitudinal design and robust methodology (FAO's MDD-W) provide actionable insights into how business type, income, and education affect dietary patterns and birth outcomes. Findings offer evidence for targeted interventions to improve maternal-infant health in low-resource, high-informality settings like Tunduma, aligning with global SDGs targeting malnutrition reduc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7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sound but require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andardization of statistical notation (use italicized *p*)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rrection of terminology (replace "over weight" with "high birth weight"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 I have change i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edi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: "occupation pressures" → "occupational pressures"; "This study examine" → "examined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: "strong predictor’s dietary diversity" → "strong predictors of dietary diversity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 2.5.1: "together information" → "gather information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orrected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methodology and significant findings, only requires standardization of notation, terminolog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s for clinical accuracy to align with WHO standards (neonatal weight classification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work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32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hical approval was obtained from the National Institute for Medical Research (NIMR/HQ/R.8a/Vol.IX/5013) while permission to undertake the study was obtained from Sokoine University of Agricultur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UA/ADM/R.I8I1346)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. Written informed consent was obtained for all subjects. Permission was also obtained from relevant administrative offices. Data confidentiality and privacy were maintained throughout the research proces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37</cp:lastModifiedBy>
  <dcterms:modified xsi:type="dcterms:W3CDTF">2025-08-02T05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4a304993246e6890bd1e7bc6d86f7</vt:lpwstr>
  </property>
</Properties>
</file>