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1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lden and Silver Treasures of Agriculture: A Comparative Review of Valued Innov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interesting for reading. The author showed the explanation about special terms in agriculture. The author do the best especially how to present inform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rticle presents various gold and silver concepts in agriculture. Gold and silver do not just indicate the colour, but also their value and importance in agriculture and allied activities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cell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is good for read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9T12:41:00Z</dcterms:modified>
  <cp:revision>118</cp:revision>
  <dc:subject/>
  <dc:title/>
</cp:coreProperties>
</file>