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412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lden and Silver Treasures of Agriculture: A Comparative Review of Valued Innov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center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veral significant agricultural topics are highlighted in this review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reviews in determining which farm technologies and products are deemed gold or silver based on their worth and effects on sustainability, production, and health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ffering a thorough comparative framework that allows researchers to comprehend the distinctions and similarities among these products by providing a comparative review of diverse agricultural sectors and innovatio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roving food security and sustainability. Through the analysis of key agricultural goods, the study helps focus efforts on increasing farm income and sustainable produc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sisting researchers and decision-makers by offering crucial information in an understandable style with illustrative examples to facilitate the adoption of innovations and the creation of successful agricultural poli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rticle presents various gold and silver concepts in agriculture. Gold and silver do not just indicate the colour, but also their value and importance in agriculture and allied activiti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center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well-written succinctly and clearly summarizing the review's key ideas and successfully communicating the core no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most all of the references matched the review's subject, were current, and were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language used in the review is goo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in this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9T12:40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94152e8-6ce8-4365-809f-d4d7d77f6146</vt:lpwstr>
  </property>
</Properties>
</file>