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1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lden and Silver Treasures of Agriculture: A Comparative Review of Valued Innov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provides a in short description of </w:t>
            </w:r>
            <w:r>
              <w:rPr>
                <w:rFonts w:cs="Arial" w:ascii="Arial" w:hAnsi="Arial"/>
                <w:sz w:val="20"/>
                <w:szCs w:val="20"/>
              </w:rPr>
              <w:t>precious products of agriculture termed as golds and silver, in agriculture and allied sciences. Therefore, it is important and potential. The study of these products enhances our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 presents various gold and silver concepts in agriculture. Gold and silver do not just indicate the colour, but also their value and importance in agriculture and allied activit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12:41:00Z</dcterms:modified>
  <cp:revision>118</cp:revision>
  <dc:subject/>
  <dc:title/>
</cp:coreProperties>
</file>