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0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QUALITY EVALUATION OF NUTRIENT ENRICHED BREAD FROM WHEAT, SOYBEAN, AND CARROT FLOUR BLE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scientifically robust, well detail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uthors did great jobs to put up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very consci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Hlk170903434"/>
      <w:bookmarkStart w:id="7" w:name="_Hlk171324449"/>
      <w:r>
        <w:rPr>
          <w:rFonts w:cs="Arial" w:ascii="Arial" w:hAnsi="Arial"/>
          <w:sz w:val="20"/>
          <w:szCs w:val="20"/>
        </w:rPr>
        <w:t>s</w:t>
      </w:r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30T12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c68f77-859f-42f8-bc25-2db74f6c3676</vt:lpwstr>
  </property>
  <property fmtid="{D5CDD505-2E9C-101B-9397-08002B2CF9AE}" pid="3" name="ICV">
    <vt:lpwstr>016ad5e3d5f0470b9a9ed3ea9502c6eb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