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62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8047495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mulation And Evaluation Of Nutri-Bar Incorporating Millet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cept development of nutri-bar from millet - Ragi with other nutrient-rich ingredients is valuable from the public health nutrition point for eradication of protein energy malnutrition, different micronutrient deficiencies and prevention &amp; management of various lifestyle and diet originated diseases. Find below the key areas that need improvement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Writing style needs to be taken care off as there are multiple grammatical mistakes and issues in sentence formation. Even consistency in use of tenses is missing specifically in abstract &amp; method.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abstract is not well structured. The  author needs to make it precise and specifi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us may be concentrated on the principal ingredient ( Ragi -as I have understood) and concise information on other ingredients should be given. Even in the title the name of the principal millet should be include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ology part should be restructured and technical writing skills should be followed. Though the author mentioned about statistical analysis, no elaboration on statistical results were furnishe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sult and discussion part only, results were highlighted and there is limitation on discuss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conclusion topics like key findings, benefits of the nutri-bar and further product development should  be added to make the paper more credibl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and upda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 fi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1T09:36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7628d25-7ee8-4b25-98fa-8e255d536f6e</vt:lpwstr>
  </property>
</Properties>
</file>