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6251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MULATION AND EVALUATION OF NUTRI-BAR INCORPORATING MILLET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velopment of functional foods and increase in snack optio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ddress the malnutrition and deficiencies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values to legumes such as wheat etc and ensures food securit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47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5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ample size for sensory should be includ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3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1T09:36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2994a72-7345-4170-81a5-74624e707e4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