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42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Silico Analysis of Some Medicinal Plants in the Context of COVID-19: Current Evidence and Future Pro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addresses an important gap by bringing together Ayurvedic knowledge and modern in silico methods in the context of COVID-19. The authors have compiled single-herb studies in a way that is practical and useful for researchers who want to identify promising plant-based antivirals. I believe this is valuable because it connects traditional medicine with current scientific tools and may help in guiding future experimental and clinical work. Overall, it adds meaningful insight to the field of medicinal plant research and antiviral drug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fits well with the content of the paper. Still the word “Prospectives” can be changed to “Perspectives,” which will be better suit for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valuable suggestion. As per your suggestion, the title of the manuscript has been modified to:</w:t>
            </w:r>
          </w:p>
          <w:p>
            <w:pPr>
              <w:pStyle w:val="Heading2"/>
              <w:rPr>
                <w:rFonts w:ascii="Arial" w:hAnsi="Arial" w:cs="Arial"/>
                <w:b w:val="false"/>
                <w:b w:val="false"/>
                <w:bCs w:val="false"/>
                <w:lang w:val="en-IN"/>
              </w:rPr>
            </w:pPr>
            <w:r>
              <w:rPr>
                <w:rFonts w:cs="Arial" w:ascii="Arial" w:hAnsi="Arial"/>
                <w:b w:val="false"/>
                <w:bCs w:val="false"/>
                <w:lang w:val="en-IN"/>
              </w:rPr>
              <w:t>“</w:t>
            </w:r>
            <w:r>
              <w:rPr>
                <w:rFonts w:cs="Arial" w:ascii="Arial" w:hAnsi="Arial"/>
                <w:b w:val="false"/>
                <w:bCs w:val="false"/>
                <w:lang w:val="en-IN"/>
              </w:rPr>
              <w:t>Exploring Medicinal Plants Through In Silico Approaches in the Fight Against COVID-19: Current Evidence and Future Prospec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gives a good summary of what the paper is about, especially the focus on Ayurvedic herbs and the computer-based studies. One thing that could make it better is a quick mention that these computer models have their limits and that actual lab work is still needed to confirm the findings. This would give readers a fuller picture. Other than that, it’s clear and easy to follo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As per the reviewer’s suggestion, the recommended lines have been added to the abstract to enhance clarity and relevance.</w:t>
              <w:br/>
              <w:t>We hope the revised abstract now aligns well with the manuscript's objectiv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u w:val="single"/>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24:00Z</dcterms:created>
  <dc:creator>anonymous</dc:creator>
  <dc:description/>
  <cp:keywords/>
  <dc:language>en-US</dc:language>
  <cp:lastModifiedBy>Editor-11</cp:lastModifiedBy>
  <dcterms:modified xsi:type="dcterms:W3CDTF">2025-08-07T12:22:00Z</dcterms:modified>
  <cp:revision>3</cp:revision>
  <dc:subject/>
  <dc:title/>
</cp:coreProperties>
</file>