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Medicinal Plan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MP_14200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"In Silico Analysis of Some Medicinal Plants in the Context of COVID-19: Current Evidence and Future Prospectives”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manuscript provides valuable insights into the potential of medicinal plants against COVID-19 through computational approaches. It highlights the relevance of in silico methods in accelerating drug discovery during pandemics. The findings may guide future experimental validations and therapeutic developm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OTS OF PROBLEM S FOUND IN FORMATING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-SPACE FORMATING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e formatting issues, including space formatting, have been corrected as per the reviewer’s suggestion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 GIVEN NUMBER IN REFRENCES FORMATING ALSO REQUIRED IN REF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e references have been reformatted and corrected as per the reviewer’s suggesti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mp.com/index.php/EJM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10:23:00Z</dcterms:created>
  <dc:creator>anonymous</dc:creator>
  <dc:description/>
  <cp:keywords/>
  <dc:language>en-US</dc:language>
  <cp:lastModifiedBy>Editor-11</cp:lastModifiedBy>
  <dcterms:modified xsi:type="dcterms:W3CDTF">2025-08-07T12:22:00Z</dcterms:modified>
  <cp:revision>3</cp:revision>
  <dc:subject/>
  <dc:title/>
</cp:coreProperties>
</file>