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16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inga oleifera Leaf Fractions Improve Survival and Ameliorate Antiretroviral Drug-induced Toxicities in the Canton-S Drosophila melanogas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offers significant value to the scientific community by exploring the protective effect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eaf fractions against HAART-induced oxidative stress. The study us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Drosophila melanogas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 as a reliable and cost-effective in vivo model to evaluate toxicological outcomes and antioxidant responses. It addresses a relevant public health challenge, especially in low-resource settings where antiretroviral toxicities are common and alternative therapies are needed. The findings open avenues for the development of plant-based adjunct therapies that may enhance the safety and tolerability of antiretroviral treat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 strongly agreed with the position of the reviewers in this contex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appropriate, informative. It accurately reflects the scope and findings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, the abstract covers the goal, methodology, key findings, and conclusion and is generally thorough and well-structured.</w:t>
              <w:br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</w:t>
              <w:br/>
              <w:t>1. Describe every acronym when it is first used, such as TLD and DMSO.</w:t>
              <w:br/>
              <w:t>2. To make your influence stronger, think about adding more quantitative data (such as P values or percentage changes).</w:t>
              <w:br/>
              <w:t>3. Explain the important biochemical markers (such as GST and MDA) that are used to improve scientific depth.</w:t>
            </w:r>
          </w:p>
          <w:p>
            <w:pPr>
              <w:pStyle w:val="Normal"/>
              <w:ind w:left="54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 xml:space="preserve">All acronyms have been described at first use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 xml:space="preserve">Quantitative data have used P-values to explain the relationship of experimental values with their control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importance of GST and MDA  in the current investigation has been explained in the discussion section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, corre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ell-designed with proper methods and analysis. The results clearly support the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mostly up-to-date; however, they should be formatted according to the journal’s guide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references have been formatted according to the journal’s guideline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luding a few additional references related to the us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rosophila melanogaster</w:t>
            </w:r>
            <w:r>
              <w:rPr>
                <w:rFonts w:cs="Arial" w:ascii="Arial" w:hAnsi="Arial"/>
                <w:sz w:val="20"/>
                <w:szCs w:val="20"/>
              </w:rPr>
              <w:t xml:space="preserve"> in antioxidant studies and the Nrf2-ARE pathway will further strengthen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More references on Nrf2 pathway has been add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1. Consistent numbering of figures is necessary (e.g., avoid duplicate “Figure 6”).</w:t>
              <w:br/>
              <w:t>2. Repetitive or misplaced figure captions and legends should be clarified or corrected.</w:t>
              <w:br/>
              <w:t>3. Guidelines should be followed to standardize P-value repor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ll corrections done following guidelin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t applicable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4:29:00Z</dcterms:created>
  <dc:creator>anonymous</dc:creator>
  <dc:description/>
  <cp:keywords/>
  <dc:language>en-US</dc:language>
  <cp:lastModifiedBy>Editor-11</cp:lastModifiedBy>
  <dcterms:modified xsi:type="dcterms:W3CDTF">2025-08-02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ce6fab-7e61-4374-bb95-dca979382f3b</vt:lpwstr>
  </property>
</Properties>
</file>