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416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inga oleifera Leaf Fractions Improve Survival and Ameliorate Antiretroviral Drug-induced Toxicities in the Canton-S Drosophila melanogas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per reflects antioxidant properties and basic chemical constituents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Moring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eaf which is helpful in the survival rate and health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Drosophil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 expresses that by feeding the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Moring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eaf, it improves the health of Drosophila. It also emphasized the climbing ratio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 SOME EXTENT. Needs more references for phyto-constituents and antioxidant proper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More references added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more add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More references added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ank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per needs revi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aper needs more literature inclusion in context to phyto-constituents and antioxidan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 xml:space="preserve">Not applicable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4:31:00Z</dcterms:created>
  <dc:creator>anonymous</dc:creator>
  <dc:description/>
  <cp:keywords/>
  <dc:language>en-US</dc:language>
  <cp:lastModifiedBy>Editor-11</cp:lastModifiedBy>
  <dcterms:modified xsi:type="dcterms:W3CDTF">2025-08-02T1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d2573d5-6999-4eaf-bdb0-628313ddf3d0</vt:lpwstr>
  </property>
</Properties>
</file>