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418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Reclamation of Spent Transformer Oil Using Bentonite and Palm Kernel Shell: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No proper Write-up in the abstract section. It should be mentioned the complete reclamation process in the review paper. But here, there is no such type of review, and the author should tell about the reasons for the recycling process and the details of its equipm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indly change to Recycling of used mineral oil -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opic is maintained as advised by the other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any parts contain unnecessary things. It should be dele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y have given a proper explanation for each recycling proc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ut the latest development papers in this area.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in the pape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lightly improve i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5T05:3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b789d2-95cf-401f-b972-9514ae04ccd4</vt:lpwstr>
  </property>
</Properties>
</file>