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em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SIJ_1414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the mineral structure of magnetite synthesized from hematite on the heterogeneous Fenton process of crude-oil waste degrad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principle may be used to degrade crude oil from land and water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etails of efficiency of degradation of synthesised magnetite were give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y further studies will improve the efficiency of degradation of the magnetit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clear pictorial explanation was give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reviewing the paper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sufficient. 31 references were not adequate. May be 40 numbers and abov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cent references have been add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era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sij.com/index.php/C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04T13:05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ac47759-8f18-4a2b-bae7-d698da87101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