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406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ement of Antibacterial Properties of Resorbable Biomaterials Using 1-(Alkylamino)isoquinoline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is essential for the scientific community since it presents novel research findings and methodologies which can advance the fiel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tter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wound healing activity in the tit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We agree with this, we include it in the title</w:t>
            </w:r>
            <w:r>
              <w:rPr>
                <w:rStyle w:val="Rynqvb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7T10:00:00Z</dcterms:modified>
  <cp:revision>121</cp:revision>
  <dc:subject/>
  <dc:title/>
</cp:coreProperties>
</file>