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424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windling Societal-Fluviology Inquiries Using Geomatics, Barakar River Sub-Basin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ral artic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like a summary of several research articles with addition of basic level GEE analysis. Language problem and distorted maps are serious issues of this artic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rry the reviewer has mis understood. All the GEE studies were partwise. But now they are updated with all characteristics in one basket as  innovative check . But the present study is an attempt to investigate the impact of Anthropocene over a pretty small basin. In addition, socio-economic studies of two prominent villages (Barkar and Kulti) are undertaken  within the subbasin. We think it is not a summary but an attempt to study the all-physical characteristics of the sub-basin. Obsequiously a new article always refers to the old researches. Honourable reviewer has forgotten it is named on Societal-morpholog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tter to change the title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has been changed as  “ Anthropocene Societal-Fluviology distractions Using Geomatics ,  the Barakar River Sub-Basin, India “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lmost okay.</w:t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70% correct at a gl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or in language. Lots of grammatical mistakes have been noticed. Lots of spelling mistakes are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. 3a and Fig. 4 (b and d) have been distorted. Coordinates in table has not been suffixed with degree and minute signs. Sources of the maps are not defi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luvial morphology is not up to date. Length of river and name of tributaries are not mentio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tags are required in photos for verificat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able 7: No unit is given for data (% or persons)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’s recommendations are required. But here he/she/they has/have given some others’ recommend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tified as directed bur quality is l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ed in the draft shaded yello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otags given as di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n  now compl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13T07:05:00Z</dcterms:modified>
  <cp:revision>129</cp:revision>
  <dc:subject/>
  <dc:title/>
</cp:coreProperties>
</file>