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urrent Journal of Applied Science and Techn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JAST_14107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merging technologies in grape juice production: advances, challenges, and sustainability perspectiv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is apt review met for everyone both producers and consumer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rape juice being in very high demand should have a review of the processes used in its production and equally the comparisms was a top not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much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is a review that x rayed the different methods of producing grape juice,  its merits and demeri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current except fewer outdated references like 1995, 1988, and 2001should be upda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ferences have been updated, except for Ashurst (2001), which was retained due to the limited literature directly addressing the term 'pulp wash', making this source necessary for contextual suppor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manuscript contains a word not suitable, it may be typographic error, it is already marked with a red colour for the authors attention.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Sulfited</w:t>
            </w:r>
            <w:r>
              <w:rPr>
                <w:rFonts w:cs="Arial" w:ascii="Arial" w:hAnsi="Arial"/>
                <w:sz w:val="20"/>
                <w:szCs w:val="20"/>
              </w:rPr>
              <w:t>. See 2.1 first paragrap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erm has been revised and replaced by ‘must treated with sulfur dioxide’ for improved clarity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We thank the reviewer for the comments and agree with the considerations presented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jast.com/index.php/CJAS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4:39:00Z</dcterms:created>
  <dc:creator>anonymous</dc:creator>
  <dc:description/>
  <cp:keywords/>
  <dc:language>en-US</dc:language>
  <cp:lastModifiedBy>Editor-11</cp:lastModifiedBy>
  <dcterms:modified xsi:type="dcterms:W3CDTF">2025-07-29T10:07:00Z</dcterms:modified>
  <cp:revision>4</cp:revision>
  <dc:subject/>
  <dc:title/>
</cp:coreProperties>
</file>