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410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erging technologies in grape juice production: advances, challenges, and sustainability perspecti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aste-free processing of raw materials is of great importance for sustainable development in the food industry and for reducing environmental pollution. Therefore, a literature review on grape processing using the latest technologies and grape pomace processing is a relevant issue tod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believe that the work is relevant and ready for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PART  2: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Author’s comment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Are there ethical issues in this manuscript?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e thank the reviewer for the comments and agree with the considerations presen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3:30:00Z</dcterms:created>
  <dc:creator>anonymous</dc:creator>
  <dc:description/>
  <cp:keywords/>
  <dc:language>en-US</dc:language>
  <cp:lastModifiedBy>Editor-11</cp:lastModifiedBy>
  <dcterms:modified xsi:type="dcterms:W3CDTF">2025-07-29T10:07:00Z</dcterms:modified>
  <cp:revision>5</cp:revision>
  <dc:subject/>
  <dc:title/>
</cp:coreProperties>
</file>