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406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Designing Resilient Infrastructure: Participatory Approaches for Sustainable Implement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Community based research is quite valuable approach for improving infrastructure in over-all perspective, ensuring that infrastructure projects are tailored to the specific needs and priorities of the communities they ser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highlight w:val="green"/>
                <w:lang w:val="en-GB"/>
              </w:rPr>
              <w:t>There is no need of putting headings in abstract, it should be a running matt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noted and remov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 correctness of manuscript can only be checked when there is proper representation of data, study area, analysis of data. If some flood prone area is considered for study, proper flood hazard mapping is required so that resilient infrastructure can be planned accordingly. As such, claim of 35% reduction in flood incidents is not verifiable in the absence of data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 has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highlight w:val="green"/>
                <w:lang w:val="en-GB"/>
              </w:rPr>
              <w:t>Some more recent references may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cent referenc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of the article is easily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uthor needs to modify the manuscript incorporating suggested analys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3T12:44: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3605fc2-dc04-4ea1-85cd-aad3ded3d2d6</vt:lpwstr>
  </property>
  <property fmtid="{D5CDD505-2E9C-101B-9397-08002B2CF9AE}" pid="3" name="__Grammarly_42___1">
    <vt:lpwstr>__Grammarly_42___1</vt:lpwstr>
  </property>
  <property fmtid="{D5CDD505-2E9C-101B-9397-08002B2CF9AE}" pid="4" name="__Grammarly_42____i">
    <vt:lpwstr>__Grammarly_42____i</vt:lpwstr>
  </property>
</Properties>
</file>