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06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-Designing Resilient Infrastructure: Participatory Approaches for Sustainable Imple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ddresses</w:t>
            </w:r>
            <w:r>
              <w:rPr>
                <w:rFonts w:cs="Arial" w:ascii="Arial" w:hAnsi="Arial"/>
                <w:sz w:val="20"/>
                <w:szCs w:val="20"/>
              </w:rPr>
              <w:t xml:space="preserve"> a highly relevant and pressing issue in the field of sustainable development and infrastructure planning. So that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importance of the investig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lies in its interdisciplinary approach. By merging perspectives from engineering, urban planning, social science, and environmental governance, the study acknowledges especially in inclusion section that resilience is not solely a technical outcome, but also a product of social processes and stakeholder eng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stating the study’s significance. </w:t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respect to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title of the suitability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this title is both clear and informative. It perfectly reflects the dual focus of the paper: (1) the co-design process and (2) its application to building resilient infrastructure and other engineering fie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assuranc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shows a compelling and structured summary of paramount important contribution to participatory infrastructure planning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With minor amendment to clarity and the abstract section should be written as single paragraph, finally it would serve as a excellent introduction to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Research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methodology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principle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claims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that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In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its methodological, conceptualization, and theoretical grounding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method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the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paper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looks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 xml:space="preserve"> to be scientifically </w:t>
            </w:r>
            <w:r>
              <w:rPr>
                <w:rStyle w:val="Resultpara0"/>
                <w:rFonts w:eastAsia="MS Mincho;ＭＳ 明朝" w:cs="Arial" w:ascii="Arial" w:hAnsi="Arial"/>
                <w:bCs/>
                <w:sz w:val="20"/>
                <w:szCs w:val="20"/>
              </w:rPr>
              <w:t>perfect</w:t>
            </w:r>
            <w:r>
              <w:rPr>
                <w:rStyle w:val="Resultpara0"/>
                <w:rFonts w:eastAsia="MS Mincho;ＭＳ 明朝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ish to incorporate the following latest paper as references in this manuscript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>Sarah Bell.</w:t>
            </w:r>
            <w:r>
              <w:rPr>
                <w:rStyle w:val="StrongEmphasis"/>
                <w:rFonts w:cs="Arial" w:ascii="Arial" w:hAnsi="Arial"/>
                <w:b w:val="false"/>
                <w:highlight w:val="green"/>
                <w:lang w:eastAsia="en-US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highlight w:val="green"/>
                <w:lang w:eastAsia="en-US"/>
              </w:rPr>
              <w:t>(2023).Co</w:t>
              <w:noBreakHyphen/>
              <w:t>Designing Infrastructures : Community collaboration for liveable cities</w:t>
            </w: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 – A comprehensive monograph on co-design processes and community-led infrastructure solutions. UCL Press.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highlight w:val="green"/>
                  <w:lang w:eastAsia="en-US"/>
                </w:rPr>
                <w:t>https://doi.org/10.14324/111.9781800082229</w:t>
              </w:r>
            </w:hyperlink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RAND Corporation, Santa Monica. (2023). </w:t>
            </w:r>
            <w:r>
              <w:rPr>
                <w:rStyle w:val="StrongEmphasis"/>
                <w:rFonts w:cs="Arial" w:ascii="Arial" w:hAnsi="Arial"/>
                <w:b/>
                <w:highlight w:val="green"/>
                <w:lang w:eastAsia="en-US"/>
              </w:rPr>
              <w:t>Community-Level, Participatory Co-Design for Landslide Warning with Implications for Climate Services</w:t>
            </w:r>
            <w:r>
              <w:rPr>
                <w:rFonts w:cs="Arial" w:ascii="Arial" w:hAnsi="Arial"/>
                <w:highlight w:val="green"/>
                <w:lang w:eastAsia="en-US"/>
              </w:rPr>
              <w:t xml:space="preserve">. </w:t>
            </w:r>
            <w:r>
              <w:rPr>
                <w:rStyle w:val="Emphasis"/>
                <w:rFonts w:cs="Arial" w:ascii="Arial" w:hAnsi="Arial"/>
                <w:b/>
                <w:highlight w:val="green"/>
                <w:lang w:eastAsia="en-US"/>
              </w:rPr>
              <w:t>Sustainability</w:t>
            </w: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 2023, </w:t>
            </w:r>
            <w:r>
              <w:rPr>
                <w:rStyle w:val="Emphasis"/>
                <w:rFonts w:cs="Arial" w:ascii="Arial" w:hAnsi="Arial"/>
                <w:b/>
                <w:highlight w:val="green"/>
                <w:lang w:eastAsia="en-US"/>
              </w:rPr>
              <w:t>15</w:t>
            </w: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(5), 4294; </w:t>
            </w:r>
            <w:hyperlink r:id="rId4">
              <w:r>
                <w:rPr>
                  <w:rStyle w:val="InternetLink"/>
                  <w:rFonts w:eastAsia="Arial Unicode MS;Arial" w:cs="Arial" w:ascii="Arial" w:hAnsi="Arial"/>
                  <w:b/>
                  <w:highlight w:val="green"/>
                  <w:lang w:eastAsia="en-US"/>
                </w:rPr>
                <w:t>https://doi.org/10.3390/su15054294</w:t>
              </w:r>
            </w:hyperlink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suggestion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 contains numerous grammatical mistakes. To improve the quality of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 article, consider using proofreading tools like </w:t>
            </w: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20"/>
                  <w:szCs w:val="20"/>
                  <w:highlight w:val="green"/>
                </w:rPr>
                <w:t>Grammarly</w:t>
              </w:r>
            </w:hyperlink>
            <w:r>
              <w:rPr>
                <w:rFonts w:cs="Arial" w:ascii="Arial" w:hAnsi="Arial"/>
                <w:color w:val="3366FF"/>
                <w:sz w:val="20"/>
                <w:szCs w:val="20"/>
                <w:highlight w:val="green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le mentioning or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meters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ry to use number style instead of bullet style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sultpara0">
    <w:name w:val="result__para__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yperlink" Target="https://doi.org/10.14324/111.9781800082229" TargetMode="External"/><Relationship Id="rId4" Type="http://schemas.openxmlformats.org/officeDocument/2006/relationships/hyperlink" Target="https://doi.org/10.3390/su15054294" TargetMode="External"/><Relationship Id="rId5" Type="http://schemas.openxmlformats.org/officeDocument/2006/relationships/hyperlink" Target="https://www.grammarly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7:39:00Z</dcterms:created>
  <dc:creator>anonymous</dc:creator>
  <dc:description/>
  <cp:keywords/>
  <dc:language>en-US</dc:language>
  <cp:lastModifiedBy>SDI 1137</cp:lastModifiedBy>
  <dcterms:modified xsi:type="dcterms:W3CDTF">2025-07-23T12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34ee07-fb9e-4b4e-ba70-1da593489e9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