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400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onospheric electron density perturbations during geomagnetic storm period February 25, 2014 to March 3, 2014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The manuscript is well structured, with all pertinent issues clearly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, the abstract is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manuscript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correc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quality is suitable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bookmarkStart w:id="8" w:name="_Hlk204427966"/>
      <w:bookmarkEnd w:id="8"/>
      <w:r>
        <w:rPr>
          <w:rFonts w:cs="Arial" w:ascii="Arial" w:hAnsi="Arial"/>
          <w:b/>
          <w:sz w:val="20"/>
          <w:szCs w:val="20"/>
          <w:u w:val="single"/>
        </w:rPr>
        <w:t>Reviewer details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9" w:name="_Hlk204427966"/>
      <w:bookmarkStart w:id="10" w:name="_Hlk204427966"/>
      <w:bookmarkEnd w:id="10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GB"/>
        </w:rPr>
      </w:pPr>
      <w:bookmarkStart w:id="11" w:name="_Hlk204428047"/>
      <w:r>
        <w:rPr>
          <w:rFonts w:cs="Arial" w:ascii="Arial" w:hAnsi="Arial"/>
          <w:b/>
          <w:sz w:val="20"/>
          <w:szCs w:val="20"/>
          <w:lang w:val="en-GB"/>
        </w:rPr>
        <w:t>Amit Samaddar, India</w:t>
      </w:r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6T11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0C2DDDAD1432ABA54414354345170_12</vt:lpwstr>
  </property>
  <property fmtid="{D5CDD505-2E9C-101B-9397-08002B2CF9AE}" pid="3" name="KSOProductBuildVer">
    <vt:lpwstr>1033-12.2.0.21931</vt:lpwstr>
  </property>
</Properties>
</file>