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400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onospheric electron density perturbations during geomagnetic storm period February 25, 2014 to March 3, 2014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ar Editor, the study addressed by the author(s), "Ionospheric electron density perturbations during the geomagnetic storm period, February 25, 2014, to March 3, 2014," addresses the cause-and-effect relationship between solar activity and the ionosphere. The language is effective and at times informative, like the introduction, and therefore accessible to a non-specialist audience. The writing is more than acceptable, but we recommend checking the text for some distractions, such as... (Kilcik et al.,; Abramenko, 2005). In..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is a technical study that could also be used to investigate the relationship between solar phenomena and telluric activity: earthquakes and volcanoe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bibliography, which covers studies from the last thirteen years, can be accept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tudy, in any case, deserves publication, also in relation to the aims of the journ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viewer details: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en-GB"/>
        </w:rPr>
      </w:pPr>
      <w:bookmarkStart w:id="8" w:name="_Hlk204427984"/>
      <w:r>
        <w:rPr>
          <w:rFonts w:cs="Arial" w:ascii="Arial" w:hAnsi="Arial"/>
          <w:b/>
          <w:sz w:val="20"/>
          <w:szCs w:val="20"/>
          <w:lang w:val="en-GB"/>
        </w:rPr>
        <w:t>Valentino Straser, Belgium</w:t>
      </w:r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26T11:36:00Z</dcterms:modified>
  <cp:revision>117</cp:revision>
  <dc:subject/>
  <dc:title/>
</cp:coreProperties>
</file>