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il Pollution in Truck Weighing Zones: Case Study of the Bureau of Mines and Geology (BUMIGEB),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will be helpful for environment as well as human health as this topic is need of the hour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recommendations and relevant observations. I will take them into account to improve the quality of the article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soil pollution is mentioned in the title, while water testing also conduct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am recommending to rephrase it for more clarity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recommendations and relevant observations. I will take them into account to improve the quality of the article. The theme will be reformulated taking into account your observations. The new topic of article is now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color w:val="FF0000"/>
                <w:lang w:val="en-GB"/>
              </w:rPr>
              <w:t>Assessment of soil pollution caused by wastewater from the truck gauging process: a case study from the Bureau of Mines and Geology (BUMIGEB), Burkina Faso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more key word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 New keywords have been added based on your recommendatio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not well written. In bibliography provide all authors name instead et 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 provide web links for report’s referenc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 The references have been correctly rewritten based on your comment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recommendations and relevant observ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7:21:00Z</dcterms:modified>
  <cp:revision>130</cp:revision>
  <dc:subject/>
  <dc:title/>
</cp:coreProperties>
</file>