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JAST_1303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DEVELOPMENT OF EMPIRICAL CORRELATIONS FOR PORE PRESSURE PREDICTION FROM WELL LOGS USING MULTIPLE LINEAR REGRES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e manuscript presents a significant contribution to the field of pore pressure prediction, utilizing machine learning techniques to develop empirical correlations from well log data. This work addresses a critical need in the oil and gas industry for accurate pore pressure estimation, which is essential for safe drilling operations. The findings demonstrate improved predictive capabilities over traditional methods, making it a valuable resource for researchers and practitioners alike. The study's focus on integrating lithological data further enhances its applicability in real-world scenario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e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Yes, the title accurately reflects the content and focu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The abstract is comprehensive and effectively summarizes the key aspects of the study. No additions or deletion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e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Yes, the manuscript is scientifically sound. The methodologies employed are appropriate, and the results are well-supported by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e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 xml:space="preserve">The references are sufficient and include recent studies relevant to the topic. No additional references are necessary. I have suggested some more recent: </w:t>
            </w:r>
          </w:p>
          <w:p>
            <w:pPr>
              <w:pStyle w:val="ListParagraph"/>
              <w:ind w:left="0" w:hanging="0"/>
              <w:rPr>
                <w:bCs/>
                <w:sz w:val="20"/>
                <w:szCs w:val="20"/>
                <w:lang w:val="en-GB"/>
              </w:rPr>
            </w:pPr>
            <w:r>
              <w:rPr>
                <w:bCs/>
                <w:sz w:val="20"/>
                <w:szCs w:val="20"/>
              </w:rPr>
              <w:t>Khah, N. K. F., Salehi, B., Kianoush, P., &amp; Varkouhi, S. (2024). Estimating elastic properties of sediments by pseudo-wells generation utilizing simulated annealing optimization method. Results in Earth Sciences, 2, 100024.</w:t>
            </w:r>
          </w:p>
          <w:p>
            <w:pPr>
              <w:pStyle w:val="ListParagraph"/>
              <w:ind w:left="0" w:hanging="0"/>
              <w:rPr>
                <w:bCs/>
                <w:sz w:val="20"/>
                <w:szCs w:val="20"/>
                <w:lang w:val="en-GB"/>
              </w:rPr>
            </w:pPr>
            <w:r>
              <w:rPr>
                <w:bCs/>
                <w:sz w:val="20"/>
                <w:szCs w:val="20"/>
              </w:rPr>
              <w:t>Kianoush, P., Mohammadi, G., Hosseini, SA., Keshavarz Faraj Khah, N., &amp; Afzal, P. (2023a). Inversion of seismic data to modeling the Interval Velocity in an Oilfield of SW Iran. Results in Geophysical Sciences,13:100051. https://doi.org/10.1016/j.ringps.2023.100051.</w:t>
            </w:r>
          </w:p>
          <w:p>
            <w:pPr>
              <w:pStyle w:val="ListParagraph"/>
              <w:ind w:left="0" w:hanging="0"/>
              <w:rPr>
                <w:bCs/>
                <w:sz w:val="20"/>
                <w:szCs w:val="20"/>
                <w:lang w:val="en-GB"/>
              </w:rPr>
            </w:pPr>
            <w:r>
              <w:rPr>
                <w:bCs/>
                <w:sz w:val="20"/>
                <w:szCs w:val="20"/>
              </w:rPr>
              <w:t>Kianoush, P., Mohammadi, G., Hosseini, S. A., Keshavarz Faraj Khah, N., &amp; Afzal, P. (2023b). ANN-based estimation of pore pressure of hydrocarbon reservoirs—a case study. Arabian Journal of Geosciences, 16(5), 302.</w:t>
            </w:r>
          </w:p>
          <w:p>
            <w:pPr>
              <w:pStyle w:val="ListParagraph"/>
              <w:ind w:left="0" w:hanging="0"/>
              <w:rPr>
                <w:bCs/>
                <w:sz w:val="20"/>
                <w:szCs w:val="20"/>
                <w:lang w:val="en-GB"/>
              </w:rPr>
            </w:pPr>
            <w:r>
              <w:rPr>
                <w:bCs/>
                <w:sz w:val="20"/>
                <w:szCs w:val="20"/>
              </w:rPr>
              <w:t>Kianoush, P., Khah, N. K. F., Hosseini, S. A., Jamshidi, E., Afzal, P., &amp; Ebrahimabadi, A. (2023c). Geobody estimation by Bhattacharyya method utilizing nonlinear inverse modeling of magnetic data in Baba-Ali iron deposit, NW Iran. Heliyon, 9(11).</w:t>
            </w:r>
          </w:p>
          <w:p>
            <w:pPr>
              <w:pStyle w:val="ListParagraph"/>
              <w:ind w:left="0" w:hanging="0"/>
              <w:rPr>
                <w:bCs/>
                <w:sz w:val="20"/>
                <w:szCs w:val="20"/>
                <w:lang w:val="en-GB"/>
              </w:rPr>
            </w:pPr>
            <w:r>
              <w:rPr>
                <w:bCs/>
                <w:sz w:val="20"/>
                <w:szCs w:val="20"/>
              </w:rPr>
              <w:t>Khoshmagham, A., Hosseini, N., Shirinabadi, R., Bangian Tabrizi, AH., Gholinejad, M., &amp; Kianoush, P . (2024). Investigating the Time-Dependent Behavior of Intact Rocks and Fractured Rocks Using Unconfined Relaxation Testing in Underground Coal Mines. Geotechnical and Geological Engineering, https://doi.org/10.1007/s10706-024-02902-5</w:t>
            </w:r>
          </w:p>
          <w:p>
            <w:pPr>
              <w:pStyle w:val="ListParagraph"/>
              <w:ind w:left="0" w:hanging="0"/>
              <w:rPr>
                <w:bCs/>
                <w:sz w:val="20"/>
                <w:szCs w:val="20"/>
                <w:lang w:val="en-GB"/>
              </w:rPr>
            </w:pPr>
            <w:r>
              <w:rPr>
                <w:bCs/>
                <w:sz w:val="20"/>
                <w:szCs w:val="20"/>
              </w:rPr>
              <w:t>Kianoush P, Mohammadi G, Hosseini SA, Keshavarz Faraj Khah N, Afzal P (2023b) Determining the drilling mud window by integration of geostatistics, intelligent, and conditional programming models in an oilfield of SW Iran. Journal of Petroleum Exploration and Production Technology 13(6):1391-418.  https://doi.org/10.1007/s13202-023-01613-6.</w:t>
            </w:r>
          </w:p>
          <w:p>
            <w:pPr>
              <w:pStyle w:val="ListParagraph"/>
              <w:ind w:left="0" w:hanging="0"/>
              <w:rPr>
                <w:bCs/>
                <w:sz w:val="20"/>
                <w:szCs w:val="20"/>
                <w:lang w:val="en-GB"/>
              </w:rPr>
            </w:pPr>
            <w:r>
              <w:rPr>
                <w:bCs/>
                <w:sz w:val="20"/>
                <w:szCs w:val="20"/>
              </w:rPr>
              <w:t>Jamshidi E, Kianoush P, Hosseini N, Adib A (2024) Scaling-up dynamic elastic logs to pseudo-static elastic moduli of rocks using a wellbore stability analysis approach in the Marun oilfield, SW Iran. Scientific Reports 14(1):19094.  https://doi.org/10.1038/s41598-024-69758-w.</w:t>
            </w:r>
          </w:p>
          <w:p>
            <w:pPr>
              <w:pStyle w:val="ListParagraph"/>
              <w:ind w:left="0" w:hanging="0"/>
              <w:rPr>
                <w:bCs/>
                <w:sz w:val="20"/>
                <w:szCs w:val="20"/>
                <w:lang w:val="en-GB"/>
              </w:rPr>
            </w:pPr>
            <w:r>
              <w:rPr>
                <w:bCs/>
                <w:sz w:val="20"/>
                <w:szCs w:val="20"/>
              </w:rPr>
              <w:t>Saffari M, Ameri M, Jahangiri A, Kianoush P (2024) Development of rheological models depending on the time, temperature, and pressure of wellbore cement compositions: a case study of southern Iran’s exploratory oilfields. Arabian Journal of Geosciences 17(6):175.  https://doi.org/10.1007/s12517-024-11982-9.</w:t>
            </w:r>
          </w:p>
          <w:p>
            <w:pPr>
              <w:pStyle w:val="ListParagraph"/>
              <w:ind w:left="0" w:hanging="0"/>
              <w:rPr>
                <w:bCs/>
                <w:sz w:val="20"/>
                <w:szCs w:val="20"/>
                <w:lang w:val="en-GB"/>
              </w:rPr>
            </w:pPr>
            <w:r>
              <w:rPr>
                <w:bCs/>
                <w:sz w:val="20"/>
                <w:szCs w:val="20"/>
              </w:rPr>
              <w:t>Pirhadi A, Kianoush P, Ebrahimabadi A, Shirinabadi R (2023) Wellbore Stability in a Depleted Reservoir by Finite Element Analysis of Coupled thermo-poro-elastic Units in an Oilfield, SW Iran. Results in Earth Sciences 1:100005.  https://doi.org/10.1016/j.rines.2023.10000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added as per the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quality is suitable for scholarly communication. The manuscript is well-written and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The manuscript is well-structured and presents a thorough analysis of the topic. The authors have done an excellent job in articulating their findings and implications for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rPr/>
            </w:pPr>
            <w:bookmarkStart w:id="2" w:name="_Hlk165652409"/>
            <w:bookmarkEnd w:id="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15:00:00Z</dcterms:created>
  <dc:creator>anonymous</dc:creator>
  <dc:description/>
  <cp:keywords/>
  <dc:language>en-US</dc:language>
  <cp:lastModifiedBy>SDI 1144</cp:lastModifiedBy>
  <dcterms:modified xsi:type="dcterms:W3CDTF">2025-08-02T12: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b941be03346049e5871d26bfe8665</vt:lpwstr>
  </property>
</Properties>
</file>