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41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vere Pulmonary Arterial Hypertension Induced by Dasatinib in a Patient with Chronic Myeloid Leukemi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y of the chemotherapeutic agents including TKI can cause cardiopulmonary toxicities. This manuscript describes the importance of early detection and evaluation of cardiopulmonary symptoms.  Routine echocardiography after chemotherapy should be in high risk pati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does the patient has any cardiac risk facto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Well articulated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5T11:26:00Z</dcterms:modified>
  <cp:revision>118</cp:revision>
  <dc:subject/>
  <dc:title/>
</cp:coreProperties>
</file>