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414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vere Pulmonary Arterial Hypertension Induced by Dasatinib in a Patient with Chronic Myeloid Leukemi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rug induced pulmonary hypertension is a rare condition. Highlighting the importance of Dasatinib induced pulmonary hypertension and its successful management in this case report emphasises to consider this diagnosis in cases of pulmonary hypertens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mentioned in the manuscrip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discussion it would be better if the management part is more elaborated. Images are not clear. Its the value not the waveform which is mentioned there in figure 4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an interesting case repor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05T11:26:00Z</dcterms:modified>
  <cp:revision>117</cp:revision>
  <dc:subject/>
  <dc:title/>
</cp:coreProperties>
</file>