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2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STES FINGERPRINTS IN SOILS: A STUDY OF INFLUENCE OF WASTES ON THE CONCENTRATIONS OF SELECTED HEAVY METALS IN SOILS UNDERLYING OPEN DUMP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No AI was used</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constitutes a very important source of information around the impact of dumpsites, heavy metals accumulation and the soil’s adsorption levels from the waste, obtained by heavy metals concentration comparison between the two level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needs to be more concise and fluent in describing the aim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feel the title is suitab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sufficiently rich in content, covering the key points of the work, but it requires a more discursive and linear presentation, avoiding the numerical details of the results. It is important, however, to detail the potential impact of the pollutants found in high concentrations on the biodiversity affected by the phenomen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modified the abstrac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troduction needs to be severely reduced, result needs to be presented more concisely, they need to be displayed in a more organized and clear way.   However, the presentation of the results is very basic and simple but it clearly shows the differences found between the soil and the waste laye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re than sufficient; they are mostly recent studies but such a long introduction requires too much superfluous references. They need to be reduced, as the int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can be improved. The quality of the display can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modified where necessar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has its importance on completing the view and on adding data concerning pollutants around human activiti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gre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There were on ethical issues involved in this wor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3T12:51:00Z</dcterms:modified>
  <cp:revision>115</cp:revision>
  <dc:subject/>
  <dc:title/>
</cp:coreProperties>
</file>