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2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Different Rates of Lime and Split Phosphorus Application on Phosphorus Availability and Yield Performance of Soybean (Glycine max)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5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Known that in acidic soils, especially micronutrient toxicity and solubility of heavy metals increase.</w:t>
            </w:r>
            <w:r>
              <w:rPr>
                <w:rFonts w:cs="Arial" w:ascii="Arial" w:hAnsi="Arial"/>
                <w:sz w:val="20"/>
                <w:szCs w:val="20"/>
              </w:rPr>
              <w:t xml:space="preserve"> </w:t>
            </w:r>
            <w:r>
              <w:rPr>
                <w:rFonts w:cs="Arial" w:ascii="Arial" w:hAnsi="Arial"/>
                <w:sz w:val="20"/>
                <w:szCs w:val="20"/>
                <w:lang w:val="en-GB"/>
              </w:rPr>
              <w:t>For this reason, in countries where monsoon rains prevail, such as Myanmar, reducing micronutrient uptake and thus toxicity through such lime applications is important for human health. Such applications also increase plant yield, as expected.</w:t>
            </w:r>
            <w:r>
              <w:rPr>
                <w:rFonts w:cs="Arial" w:ascii="Arial" w:hAnsi="Arial"/>
                <w:sz w:val="20"/>
                <w:szCs w:val="20"/>
              </w:rPr>
              <w:t xml:space="preserve"> </w:t>
            </w:r>
            <w:r>
              <w:rPr>
                <w:rFonts w:cs="Arial" w:ascii="Arial" w:hAnsi="Arial"/>
                <w:sz w:val="20"/>
                <w:szCs w:val="20"/>
                <w:lang w:val="en-GB"/>
              </w:rPr>
              <w:t>Such studies are valuable for crops with high economic value, protein, and nutritious oils, such as soybeans. Therefore, these studies will add value to academic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have used this text in the introduction sec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the article is suitable. There is no suggestion for alternativ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and for confirming that the current title is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abstract is comprehensive and sufficient. It does not need any additions; the purpose, materials-methods, results, and conclusion are briefly explai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evaluation of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general status of soybean cultivation in the country, the problems encountered, and the methods for solving these problems are clearly stated. The purpose of the study is stated in the introduction. The only shortcoming of the material method is that, despite the knowledge that lime levels are low in the region, no analysis has been conducted. Perhaps it was, but it was not included in the report. Statistics are performed appropriately, and tables and figures are interpreted. Discussion is conducted using relevant literature. Conclusions and recommendations are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insightful and detailed review. For your comment of Table 1, I determined soil pH to correct lime requirement and required to determine lime content of original soil.</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up-to-date. One reference in the text could not be found in the reference section. Therefore, corrections should be made to this sec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rPr>
              <w:t>Thank you for your careful review and for pointing out the missing reference. I have thoroughly checked and updated the reference section to include the missing citation and ensure all references are complete and consist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minor corrections should be made in this manuscript written in English. I mentioned these in the main par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careful review and your detailed feedback.</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2T07:02: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f92eb1-89de-4862-a25a-721629dfc260</vt:lpwstr>
  </property>
</Properties>
</file>