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ar-JO"/>
              </w:rPr>
            </w:pPr>
            <w:r>
              <w:rPr>
                <w:rFonts w:cs="Arial" w:ascii="Arial" w:hAnsi="Arial"/>
                <w:b w:val="false"/>
                <w:bCs w:val="false"/>
                <w:lang w:val="en-GB" w:bidi="ar-JO"/>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422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ffect of Different Rates of Lime and Split Phosphorus Application on Phosphorus Availability and Yield Performance of Soybean (Glycine max)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examined the effect of lemon rate and fractionated phosphorus (P) application on phosphorus availability and soybean yield during and after summer season, as well as determining the optimal level of lemon and P for soybean cultivation to produce the best product using the amount indicated.</w:t>
            </w:r>
            <w:r>
              <w:rPr>
                <w:rFonts w:cs="Arial" w:ascii="Arial" w:hAnsi="Arial"/>
                <w:sz w:val="20"/>
                <w:szCs w:val="20"/>
              </w:rPr>
              <w:t xml:space="preserve"> </w:t>
            </w:r>
            <w:r>
              <w:rPr>
                <w:rFonts w:cs="Arial" w:ascii="Arial" w:hAnsi="Arial"/>
                <w:b/>
                <w:bCs/>
                <w:sz w:val="20"/>
                <w:szCs w:val="20"/>
                <w:lang w:val="en-GB"/>
              </w:rPr>
              <w:t>This will help farmers to produce the best yield using the amount mention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I have added this sentence in conclusion section.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ind w:left="72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 think this abstract of the article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ank you for your positive feedback regarding the comprehensiveness of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but it would be better to use 2024 sources</w:t>
            </w:r>
            <w:r>
              <w:rPr>
                <w:rFonts w:cs="Arial" w:ascii="Arial" w:hAnsi="Arial"/>
                <w:b/>
                <w:bCs/>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updated a few reference sourc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 think so</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positive feedback and suppor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hope increase reference 2024.</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valuable suggestion. I have updated  relevant referenc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2T07:03:00Z</dcterms:modified>
  <cp:revision>119</cp:revision>
  <dc:subject/>
  <dc:title/>
</cp:coreProperties>
</file>