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Soil Research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SRJ_1416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Selected Salt Tolerant Soybean Genotypes in Southern Saline Soils of Banglades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development of research and the production of articles is a great way to enrich training. After all, the study environment and research development based on the adopted methodology provide unique experience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ank you to the reviewer for insightful comments on the manuscript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 you very much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 you very much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 you very much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 you very much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 very much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he results were very interesting and corroborated with the literature. However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uthor (s) left something to be desired in the discussion of the results. The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ld have explored the discussion better, emphasizing the importance of th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y, for examp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he work is interesting and compatible at the level of the journ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ll information on the work was understandable and consistent with each other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the suggestions. </w:t>
            </w:r>
            <w:r>
              <w:rPr>
                <w:rFonts w:cs="Arial" w:ascii="Arial" w:hAnsi="Arial"/>
                <w:sz w:val="20"/>
                <w:szCs w:val="20"/>
              </w:rPr>
              <w:t xml:space="preserve">We put forth every effort to improve the discussion section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srj.com/index.php/AS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31T06:40:00Z</dcterms:modified>
  <cp:revision>138</cp:revision>
  <dc:subject/>
  <dc:title/>
</cp:coreProperties>
</file>